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</w:rPr>
        <w:t>к решению 43 сессии 6 созыва Совета депутатов Завьяловского сельсовета Тогучинского района Новосибирской области № 241  от 26.12.2024 года «О бюджете Завьяловского сельсовета Тогучинского района Новосибирской области на 2025 год и плановый период 2026 и 2027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</w:rPr>
        <w:t>ПРОГРАММА МУНИЦИПАЛЬНЫХ ГАРАНТИЙ ЗАВЬЯЛОВ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еречень подлежащих предоставлению муниципальных гарантий муниципального образования Завьяловского сельсовета</w:t>
      </w:r>
      <w:r>
        <w:rPr>
          <w:rFonts w:cs="Times New Roman" w:ascii="Times New Roman" w:hAnsi="Times New Roman"/>
          <w:i/>
        </w:rPr>
        <w:t xml:space="preserve"> в 2025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гарантий, тыс.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Завьялов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5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Завьяловского сельсовета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4-12-26T04:14:00Z</dcterms:modified>
  <cp:revision>18</cp:revision>
  <dc:subject/>
  <dc:title/>
</cp:coreProperties>
</file>