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43 сессии 6 созыва Совета депутатов Завьяловского сельсовета Тогучинского района Новосибирской области № 241 от 26.12.2024 года «О бюджете Завьяловского сельсовета Тогучинского района Новосибирской области на 2025 год и плановый период 2026 и 2027 годы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Завьяловского сельсовета Тогучинского района Новосибирской области 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 и 2027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09:00Z</dcterms:created>
  <dc:creator>comp9</dc:creator>
  <dc:description/>
  <cp:keywords/>
  <dc:language>en-US</dc:language>
  <cp:lastModifiedBy>User</cp:lastModifiedBy>
  <cp:lastPrinted>2010-11-11T07:41:00Z</cp:lastPrinted>
  <dcterms:modified xsi:type="dcterms:W3CDTF">2025-02-03T08:28:00Z</dcterms:modified>
  <cp:revision>18</cp:revision>
  <dc:subject/>
  <dc:title>Приложение №2</dc:title>
</cp:coreProperties>
</file>