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343"/>
      </w:tblGrid>
      <w:tr>
        <w:trPr/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Администрация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Завьяловского сельсовета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Тогучинского района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овосибирской области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633478 с.Завьялово      </w:t>
            </w:r>
            <w:r>
              <w:rPr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Тогучинский район                                                        </w:t>
            </w:r>
            <w:r>
              <w:rPr>
                <w:szCs w:val="28"/>
              </w:rPr>
              <w:t xml:space="preserve">          </w: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rPr>
                <w:szCs w:val="28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Новосибирская область</w:t>
              <w:tab/>
              <w:t xml:space="preserve">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Тел. (8 – 383 40) – 25 – 4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Факс (8 – 383 40) – 25 – 5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  <w:lang w:val="en-US"/>
              </w:rPr>
              <w:t>E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zavodmin</w:t>
            </w:r>
            <w:r>
              <w:rPr>
                <w:sz w:val="20"/>
              </w:rPr>
              <w:t>22@</w:t>
            </w:r>
            <w:r>
              <w:rPr>
                <w:sz w:val="20"/>
                <w:lang w:val="en-US"/>
              </w:rPr>
              <w:t>g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НН 5438103094 КПП  54380100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ОКАТО 50252813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 01.09.2015  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 xml:space="preserve"> 381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 </w:t>
            </w: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 xml:space="preserve">        .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Администрация  Тогучин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еневу-Смолеву П.В.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Павел Викторович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рошу Вас разместить на сайте Завьяловского сельсовета Тогучинского района, в разделе    </w:t>
      </w:r>
      <w:r>
        <w:rPr>
          <w:b/>
          <w:sz w:val="24"/>
          <w:szCs w:val="24"/>
        </w:rPr>
        <w:t>Документы- Завьяловский Вестник 2015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ьяловский Вестник № 16 от 28.08.2015 файл </w:t>
      </w:r>
      <w:r>
        <w:rPr>
          <w:sz w:val="24"/>
          <w:szCs w:val="24"/>
          <w:lang w:val="en-US"/>
        </w:rPr>
        <w:t>vestnik</w:t>
      </w:r>
      <w:r>
        <w:rPr>
          <w:sz w:val="24"/>
          <w:szCs w:val="24"/>
        </w:rPr>
        <w:t xml:space="preserve">_16_2015 </w:t>
      </w:r>
      <w:r>
        <w:rPr>
          <w:sz w:val="24"/>
          <w:szCs w:val="24"/>
          <w:lang w:val="en-US"/>
        </w:rPr>
        <w:t>do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лава Завьяловского сельсовета                                                              В.В.Шарык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учинского  района Новосибирской области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(38340) 25-524</w:t>
      </w:r>
    </w:p>
    <w:p>
      <w:pPr>
        <w:pStyle w:val="Normal"/>
        <w:rPr>
          <w:sz w:val="20"/>
        </w:rPr>
      </w:pPr>
      <w:r>
        <w:rPr>
          <w:sz w:val="20"/>
        </w:rPr>
        <w:t>Васильева Н.И.</w:t>
      </w:r>
    </w:p>
    <w:sectPr>
      <w:type w:val="nextPage"/>
      <w:pgSz w:w="11906" w:h="16838"/>
      <w:pgMar w:left="136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1">
    <w:name w:val="WW8Num19z1"/>
    <w:qFormat/>
    <w:rPr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-76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2">
    <w:name w:val="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16:00Z</dcterms:created>
  <dc:creator>Admin</dc:creator>
  <dc:description/>
  <cp:keywords/>
  <dc:language>en-US</dc:language>
  <cp:lastModifiedBy>flvby321</cp:lastModifiedBy>
  <cp:lastPrinted>2015-08-29T12:24:00Z</cp:lastPrinted>
  <dcterms:modified xsi:type="dcterms:W3CDTF">2015-08-29T06:28:00Z</dcterms:modified>
  <cp:revision>44</cp:revision>
  <dc:subject/>
  <dc:title>          Администрация                                                       </dc:title>
</cp:coreProperties>
</file>