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5.2013                                         с.Завьялово                                            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территории Завья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Главу Завьяловского сельсовета о проекте Генерального плана поселения Завьяловского сельсовета Тогучинского района Новосибирской области, разработанного обществом с ограниченной ответственностью ООО «ЗапСибНИПИАгроПром», согласно протокола публичных слушаний от 22.05.2013,  </w:t>
      </w:r>
      <w:r>
        <w:rPr>
          <w:sz w:val="28"/>
        </w:rPr>
        <w:t>Совет депутатов Завьялов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Генеральный план поселения Завьяловского сельсовета Тогучинского района Новосибирской области  в озвученн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     В.В.Шарыка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1:00Z</dcterms:created>
  <dc:creator>Admin</dc:creator>
  <dc:description/>
  <cp:keywords/>
  <dc:language>en-US</dc:language>
  <cp:lastModifiedBy>Admin</cp:lastModifiedBy>
  <dcterms:modified xsi:type="dcterms:W3CDTF">2013-06-11T06:22:00Z</dcterms:modified>
  <cp:revision>1</cp:revision>
  <dc:subject/>
  <dc:title>СОВЕТ ДЕПУТАТОВ</dc:title>
</cp:coreProperties>
</file>