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05.2013                                         с.Завьялово                                       №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норматива стоимости 1 кв.м. общей площади жил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 год на территории Завьял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унктом 10 Правил предоставления молодым семьям субсидий на приобретение жилья в рамках реализации программы «Обеспечение жильём молодых семей» Федеральной целевой программы «Жилище» и исходя из сложившейся рыночной стоимости 1 квадратного метра жилья по Завьяловскому сельсовету </w:t>
      </w:r>
      <w:r>
        <w:rPr>
          <w:sz w:val="28"/>
        </w:rPr>
        <w:t>Совет депутатов Завьяловского сельсовета Тогучинского района Новосибир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рматив стоимости 1 квадратного метра общей площади  жилья на 2013 год в размере 30 00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В.В.Шарыкал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17:00Z</dcterms:created>
  <dc:creator>Admin</dc:creator>
  <dc:description/>
  <cp:keywords/>
  <dc:language>en-US</dc:language>
  <cp:lastModifiedBy>Admin</cp:lastModifiedBy>
  <dcterms:modified xsi:type="dcterms:W3CDTF">2013-06-11T06:20:00Z</dcterms:modified>
  <cp:revision>1</cp:revision>
  <dc:subject/>
  <dc:title>СОВЕТ ДЕПУТАТОВ</dc:title>
</cp:coreProperties>
</file>