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ВЬЯЛОВ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ОГУЧ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 Е Ш Е Н И Е </w:t>
      </w:r>
    </w:p>
    <w:p>
      <w:pPr>
        <w:pStyle w:val="Normal"/>
        <w:jc w:val="center"/>
        <w:rPr/>
      </w:pPr>
      <w:r>
        <w:rPr>
          <w:szCs w:val="28"/>
        </w:rPr>
        <w:t>Двадцать третьей сессии четверт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28.11.2013                                         с.Завьялово                                          № 151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 работе администрации по оказанию социальной помощ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селению на территории Завьяловского сельсовета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Заслушав доклад специалиста администрации по соц.защите Аникиной Л.А. «О работе администрации по оказанию социальной помощи населению на территории Завьяловского сельсовета» Завьяловский Совет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ризнать работу администрации удовлетворительной по оказанию социальной помощи населению на территории Завьяловского сельсовета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Рекомендовать Главе Завьяловского сельсовета направить ходатайство в администрацию социальной защиты населения  Тогучинского района о поощрении работника ОСЗН Аникиной Л.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 xml:space="preserve">     </w:t>
      </w:r>
      <w:r>
        <w:rPr/>
        <w:t>Председатель Совета                                                               В.В.Шарыкал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3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4:03:00Z</dcterms:created>
  <dc:creator>Admin</dc:creator>
  <dc:description/>
  <cp:keywords/>
  <dc:language>en-US</dc:language>
  <cp:lastModifiedBy>Admin</cp:lastModifiedBy>
  <cp:lastPrinted>2013-09-24T12:00:00Z</cp:lastPrinted>
  <dcterms:modified xsi:type="dcterms:W3CDTF">2013-11-29T07:44:00Z</dcterms:modified>
  <cp:revision>61</cp:revision>
  <dc:subject/>
  <dc:title>          Администрация                                                       </dc:title>
</cp:coreProperties>
</file>