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третьей  сессии  четве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8.11.2013                                                                                                       № 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Завья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ом дорожном фонде Завьял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Завьяловского сельсовета Тогучинского район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муниципальный дорожный фонд Завьяловского сельсовета Тогучинского района с 1 января 201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Утвердить Положение о муниципальном дорожном фонде Завьяловского сельсовета Тогучинского района согласно прило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Завьяловского сельсовета                                           В.В.Шары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23-ей сессии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вьяловского сельсовета четвертого созыв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9 от  28.11.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 xml:space="preserve">муниципальном дорожном фонде Завьял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Положение о муниципальном дорожном фонде  Завьяловского сельсовета Тогучинского района Новосибирской области (далее – Положение) разработано в соответствии с Бюджетным кодексом Российской Федерации и определяет порядок формирования и использования муниципального дорожного фонда Завьяловского сельсовета Тогучинского района Новосибирской области (далее – дорожный фонд).</w:t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1. 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Муниципальный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Завьяловского сельсовета Тогучинского района  (далее – автомобильные дороги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2. Порядок формирования дорожного фон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 Базовый объем бюджетных ассигнований муниципального дорожного фонда на 2014 год устанавливается в размере 120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Доходы дорожного фонда формирую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остатка средств фонда на 1 января очередного финансового года (за исключением года создания дорожного фонд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средств бюджета муниципального образования в размере прогнозируемых поступлений от: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ой в бюджет муниципального образования, - в размере 10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, -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ов от использования имущества, входящего в состав автомобильных дорог общего пользования местного значения,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ов от передачи в аренду земельных участков, находящихся в собственности муниципального образования и расположенных в полосе отвода автомобильных дорог общего пользования местного значения,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нкций за нарушение обязательств, условий муниципальных контрактов, финансируемых из средств Дорожного фонда, -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нежных взысканий (штрафов) за административные правонарушения в области дорожного движения, -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в размере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субсидий из федерального бюджета и бюджета Новосибирской области на финансирование дорожной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деятельности в отношении автомобильных дорог местного значения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 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автомобильных дорог общего пользования местного значе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в размере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 Если при исполнении бюджета Завьяловского сельсовета Тогучинского района  на очередной финансовый год бюджетные ассигнования Дорожного фонда составляют менее прогнозируемого объема доходов Дорожного фонда указанные в п.2.1. Порядка, то они покрываются за счет налоговых и неналоговых доходов бюджета Завьяловского сельсовета Тогучинского района, поступающих в очередном финансовом году, кроме доходов, указанных в пункте 2.2. настоящего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3. Использование средств дорожного фон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3.1. Средства Дорожного фонда направляются на финансовое обеспечение работ по проектированию, строительству, реконструкции, капитальному ремонту, ремонту и содержанию автомобильных дорог общего пользования мест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Средства дорожного фонда имеют целевое назначение и не подлежат изъятию или расходованию на цели, не указанные в пункте 3.1. раздела 3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Администрация Завьяловского сельсовета Тогучинского района  ежегодно публикует в средствах массовой информации отчеты о расходовании средств дорожного фонда и планы по их использованию с указанием основных объектов проектирования, строительства, реконструкции, капитального ремонта, ремонта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Использование средств фонда осуществляется в соответствии со сметой доходов и расходов дорожного фонда. Смета дорожного фонда ежегодно утверждается приложением к решению Совета депутатов Завьялоского сельсовета Тогучинского района  «О бюджете Завьяловского сельсовета Тогучинского района на очередной финансовый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Средства дорожного фонда, не использованные в течение года не подлежат изъятию на другие цели и учитываются при финансовом обеспечении на последующие период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4. Отчет об исполнении дорож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4.1. Отчет об исполнении Дорожного фонда формируется в составе бюджетной отчетности об исполнении бюджета Завьяловского сельсовета Тогучинского района  отдельным приложением в сроки, установленные в Положении о бюджетном процессе в Завьяловском сельсовете Тогучинского района для годового отчета и отчетов об исполнении бюджета за первый квартал, полугодие и девять месяцев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7:00Z</dcterms:created>
  <dc:creator>Admin</dc:creator>
  <dc:description/>
  <cp:keywords/>
  <dc:language>en-US</dc:language>
  <cp:lastModifiedBy>Admin</cp:lastModifiedBy>
  <dcterms:modified xsi:type="dcterms:W3CDTF">2013-11-28T09:09:00Z</dcterms:modified>
  <cp:revision>1</cp:revision>
  <dc:subject/>
  <dc:title>СОВЕТ ДЕПУТАТОВ</dc:title>
</cp:coreProperties>
</file>