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ВЬЯЛОВ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ОГУЧ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вадцать третьей  сессии  четвертого 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Cs w:val="28"/>
        </w:rPr>
      </w:pPr>
      <w:r>
        <w:rPr>
          <w:szCs w:val="28"/>
        </w:rPr>
        <w:t>28.11.2013                                                                                                       № 14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. Завьялов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тавках на имущество физических ли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о ст.3 Закона РФ № 2003-1 от 09.12.1991 года «О налогах на имущество физических лиц», (в редакции Федерального закона от 24.07.2002 года. № 110- ФЗ), рассмотрев вопрос о дифференциации ставок налога на строения, помещения и сооружения, в зависимости от суммарной инвентаризационной стоимости строений, находящихся на территории  Завьяловского сельсовета Совет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Установить ставки налога на 2014 год на территории  Завьяловского сельсовета в соответствии с приложением №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Решение опубликовать (обнародовать) в  Завьяловском Вестн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Решение вступает в силу с 01.01.2014 года, но не ранее чем по истечении одного месяца со дня его официального опубликования, но не ранее 1-го числа очередного налогового пери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Со дня вступления в силу настоящего решения признать утратившим силу решения № 113 от 15.11.2012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5. Контроль за исполнением решения возложить на специалиста администрации Рябошапко Н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Глава Завьяловского сельсовета                                           В.В.Шарык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 xml:space="preserve">к решению 23-ей сессии Совета депутатов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Завьяловского сельсовета четвертого созыва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48 от  28.11.2013 г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КИ  НАЛОГА НА ИМУЩЕСТВ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422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рная инвентаризационная стоимость объектов налогооблож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вки налог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300 000 рублей (включительн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 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ыше 300 000 рублей до 500 000 рублей (включительн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%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ыше 500 000 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1%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3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4:03:00Z</dcterms:created>
  <dc:creator>Admin</dc:creator>
  <dc:description/>
  <cp:keywords/>
  <dc:language>en-US</dc:language>
  <cp:lastModifiedBy>Admin</cp:lastModifiedBy>
  <cp:lastPrinted>2013-09-24T12:00:00Z</cp:lastPrinted>
  <dcterms:modified xsi:type="dcterms:W3CDTF">2013-11-29T07:45:00Z</dcterms:modified>
  <cp:revision>60</cp:revision>
  <dc:subject/>
  <dc:title>          Администрация                                                       </dc:title>
</cp:coreProperties>
</file>