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третьей  сессии  четвертого  созыва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8.11.2013                                                                                                       № 1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авья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ределении налоговых ставок, поря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роков уплаты земельного нало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основании Федерального закона от 27.07.2010 № 229-ФЗ «О внесении изменений в часть первую и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 в связи с урегулированием задолженности по уплате налогов, сборов, пеней и штрафов и некоторых иных вопросов налогового администрирования», руководствуясь статьей 6 п.3 Устава Завьяловского сельсовета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становить на 2014 год на территории Завьяловского сельсовета ставки земельного налога в соответствии с приложением №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становить на 2014 год следующие сроки и порядок уплаты земельного нало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Организации и физические лица, являющиеся индивидуальными предпринимателями, уплачивают земельный налог и авансовые платежи по налогу  равными долями  30 апреля, 31 июля, 31октября текущего налогового периода и 1 февраля года, следующего за истекшим налоговым период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Физические лица, не являющиеся предпринимателями, уплачивают земельный налог до 10 ноября года, следующего за истекшим налоговым период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ить налоговую базу на необлагаемую налогом сумму в размере 10000 рублей на одного налогоплательщика в отношении земельного участка, находящегося в собственности, постоянном (бессрочном) пользовании или пожизненно наследуемом владении следующих категорий налогоплательщ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ероев Социалистического Труда и полных кавалеров орденов Трудовой Славы и «За службу Родине в Вооруженных Силах СССР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ждан, на которых законодательством распространены социальные гарантии и льготы участников Великой Отечественной войны (бывшие несовершеннолетние узники фашизм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Освободить от уплаты земельного налога:</w:t>
      </w:r>
    </w:p>
    <w:p>
      <w:pPr>
        <w:pStyle w:val="Normal"/>
        <w:jc w:val="both"/>
        <w:rPr/>
      </w:pPr>
      <w:r>
        <w:rPr>
          <w:sz w:val="28"/>
          <w:szCs w:val="28"/>
        </w:rPr>
        <w:t>- Учреждения здравоохранения, образования,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ы 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теранов  и инвалидов Великой Отечественной вой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ение налоговой базы на необлагаемую налогом сумму производится на основании представления в налоговый орган в срок до 1-го февраля года, следующего за истекшим налоговым периодом, следующих докумен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я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пии паспор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окумента, подтверждающего право на предоставление льг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лучае возникновения (утраты) в период после 1 ноября года, являющегося налоговым периодом, права на налоговую льготу (уменьшение налоговой базы) налогоплательщиками - физическими лицами, уплачивающими налог на основании налоговых уведомлений, предоставляются документы, подтверждающие возникновение (утрату) данного права, в течение 10 дней со дня его возникновения (утраты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опубликовать (обнародовать) в  Завьяловском  Вестни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вступает в силу с 01.01.2014 года, но не ранее, чем по истечении одного месяца со дня его официального опублик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 дня вступления в силу настоящего решения признать утратившим силу решение № 112 от 15.11.2012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возложить на заместителя главы администрации Васильеву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вьяловского сельсовета                                      В.В.Шарыкал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23-ей сессии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вьяловского сельсовета четвертого созыв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47 от 28.11.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КИ ЗЕМЕЛЬНОГО НАЛ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земель или разрешенное использование земельного участ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ая ставка в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ные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ые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ных (предоставленных) для личного подсобного хозяйства, садоводства, огородничества, животноводства, а также для дачного хозяйств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емельные участ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32:00Z</dcterms:created>
  <dc:creator>Admin</dc:creator>
  <dc:description/>
  <cp:keywords/>
  <dc:language>en-US</dc:language>
  <cp:lastModifiedBy>Admin</cp:lastModifiedBy>
  <cp:lastPrinted>2013-11-29T14:21:00Z</cp:lastPrinted>
  <dcterms:modified xsi:type="dcterms:W3CDTF">2013-11-29T08:21:00Z</dcterms:modified>
  <cp:revision>5</cp:revision>
  <dc:subject/>
  <dc:title>СОВЕТ ДЕПУТАТОВ</dc:title>
</cp:coreProperties>
</file>