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тор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.10.2013                                         с.Завьялово                                     № 141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«О муниципальной поддержке добровольной пожарной охраны в Завьяловском сельсовете Тогучи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Федеральных законов от 06.05.2011 г № 100-ФЗ «О добровольной пожарной охране», № 131-ФЗ от 06.10.2003 «Об общих принципах организации местного самоуправления в Российской Федерации» Совет депутатов Завьяловского сельсовета Тогучинского района Новосибир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ложение «О муниципальной поддержке добровольной пожарной охраны в Завьяловском сельсовете Тогучинского района Новосибирской области» (приложение)</w:t>
      </w:r>
    </w:p>
    <w:p>
      <w:pPr>
        <w:pStyle w:val="Heading"/>
        <w:numPr>
          <w:ilvl w:val="0"/>
          <w:numId w:val="1"/>
        </w:numPr>
        <w:ind w:left="720" w:right="-55" w:hanging="360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Настоящее решение подлежит официальному опубликованию в </w:t>
      </w:r>
      <w:r>
        <w:rPr>
          <w:b w:val="false"/>
          <w:spacing w:val="-13"/>
          <w:sz w:val="30"/>
          <w:szCs w:val="30"/>
        </w:rPr>
        <w:t xml:space="preserve">информационном печатном </w:t>
      </w:r>
      <w:r>
        <w:rPr>
          <w:b w:val="false"/>
          <w:sz w:val="30"/>
          <w:szCs w:val="30"/>
        </w:rPr>
        <w:t>издании «Завьяловский Вестник»</w:t>
      </w:r>
      <w:r>
        <w:rPr>
          <w:b w:val="false"/>
          <w:bCs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В.В.Шарыкал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двадцать второй сессии  четвертого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а депутатов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огучинского района 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11.10.2013 года № 141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ОЛОЖ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о муниципальной поддержке добровольной пожарном охраны в Завьяловском сельсовете Тогучинского района  Новосибирской  области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Глава 1.</w:t>
      </w:r>
      <w:r>
        <w:rPr>
          <w:color w:val="000000"/>
        </w:rPr>
        <w:t xml:space="preserve"> </w:t>
      </w:r>
      <w:r>
        <w:rPr>
          <w:b/>
          <w:color w:val="000000"/>
        </w:rPr>
        <w:t>Общие положения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Статья 1. Предмет регулирования настоящего Положения 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стоящее Положение регулирует отношения в сфере муниципальной поддержки добровольной пожарной охраны в Завьяловском сельсовете Тогучинского района Новосибирской области (далее – муниципальная поддержка), устанавливает полномочия органов местного самоуправления Завьяловском сельсовета  Тогучинского района Новосибирской области (далее – муниципального образования) в указанной сфере, меры муниципальной поддержки добровольных пожарных, членов семей добровольных пожарных и работников добровольной пожарной охраны, общественных объединений пожарной охра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татья 2. Основные понятия, используемые в настоящем  Положении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сновные    понятия,    используемые   в    настоящем   Положении, применяются в том же значении, что и в Федеральном законе от 6 мая 2011года № 100 – ФЗ  «О добровольной пожарной охране»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b/>
          <w:color w:val="000000"/>
        </w:rPr>
        <w:t>Глава 2.</w:t>
      </w:r>
      <w:r>
        <w:rPr>
          <w:color w:val="000000"/>
        </w:rPr>
        <w:t xml:space="preserve"> </w:t>
      </w:r>
      <w:r>
        <w:rPr>
          <w:b/>
          <w:color w:val="000000"/>
        </w:rPr>
        <w:t>Полномочия органов местного самоуправления муниципального образования в сфере муниципальной поддержки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Статья 3. Полномочия Совета депутатов Завьяловского сельсовета в сфере муниципальной поддержк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К полномочиям Совета депутатов муниципального образования в сфере муниципальной поддержки относится утверждение долгосрочной целевой программы поддержки добровольной пожарной охраны муниципального образования и осуществление контроля за ее исполнение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татья 4. Полномочия администрации Завьяловского сельсовета в сфере муниципальной поддерж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 полномочиям администрации муниципального образования и в сфере муниципальной поддержки относятс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 осуществление нормативного правового регулирования в пределах своей компетенци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установление  форм  и порядка материального  стимулирования деятельности добровольных пожарных, предусмотренных долгосрочной целевой программо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личное страхование добровольных пожарных на период исполнения ими обязанностей добровольного пожарно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Глава 3. Меры муниципальной поддержки добровольных пожарных, членов семей добровольных пожарных и работников добровольной пожарной охран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атья 6. Меры муниципальной поддержки добровольных пожарных, членов семей добровольных пожарных и работников добровольной пожарной охра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обровольным пожарным, членам семей добровольных пожарных и работников добровольной пожарной охраны предоставляются следующие меры муниципальной поддержк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  денежные компенсации добровольным пожарным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единовременные пособия добровольным пожарным, членам семей добровольных пожарных и работников добровольной пожарной охран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страхование     добровольных     пожарных     территориальных подразделений добровольной пожарной охраны на период исполнения ими обязанностей добровольного пожарног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>4) материальное стимулирование деятельности добровольных пожарных. Размеры и порядок выплаты денежных компенсаций устанавливаютс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тановлением администрации муниципально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атья 7. Единовременные пособия добровольным пожарным, членам семей добровольных пожарных и работников добровольной пожарной охраны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Добровольным пожарным, привлеченным к тушению пожаров и проведению аварийно-спасательных работ в соответствии с порядком привлечения сил и средств подразделений пожарной охраны в случае получения ими увечья (ранения, травмы, контузии), заболевания, наступивших при проведении указанных работ и исключающих для них возможность   дальнейшей  работы  в  качестве  добровольного  пожарного,  выплачивается  единовременное  пособие  за  счет  средств  долгосрочной целевой    программы    поддержки    добровольной    пожарной    охраны муниципального образования, утвержденной Советом депута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В случае гибели добровольных пожарных, работников добровольной пожарной охраны, привлеченных к тушению пожаров и проведению аварийно-спасательных работ в соответствии с порядком привлечения сил и средств подразделений пожарной охраны, либо в случае их смерти, наступившей до истечения одного года со дня окончания их участия в тушении пожара и (или) проведения аварийно-спасательных работ, вследствие увечья (ранения, травмы, контузии) или заболевания, полученных в период и в связи с участием в проведении указанных работ, членам их семей - женам (мужьям), детям, не достигшим возраста 18 лет (учащимся - в возрасте до 23 лет), либо детям старше этого возраста, если они стали инвалидами до достижения ими возраста 18 лет, отцам и матерям в равных долях выплачивается единовременное пособие за счет средств долгосрочной целевой программы поддержки добровольной пожарной охраны муниципального образования, утвержденной Советом депутат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атья 8. Материальное стимулирование деятельности добровольных пожарных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атериальное стимулирование деятельности добровольных пожарных за счет средств бюджета муниципального образования осуществляется в формах и порядке, установленных постановлением администрации муниципально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Глава 4. Меры муниципальной поддержки общественных объединений пожарной охраны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атья 9. Меры муниципальной поддержки общественных объединений пожарной охра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твенным объединениям пожарной охраны предоставляются, в различных сочетаниях, следующие меры муниципальной поддержк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финансовая поддерж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имущественная поддерж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атья 10. Финансовая поддержка общественных объединений пожарной охран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 Финансовая поддержка общественных объединений пожарной охраны за счет средств бюджета муниципального образования осуществляется путем предоставления   им   субсидий   за   счет   средств   предусмотренных   в долгосрочной  целевой  программе  поддержки  добровольной  пожарной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охраны</w:t>
      </w:r>
      <w:r>
        <w:rPr>
          <w:rFonts w:cs="Arial" w:ascii="Arial" w:hAnsi="Arial"/>
          <w:color w:val="000000"/>
        </w:rPr>
        <w:t xml:space="preserve">   </w:t>
      </w:r>
      <w:r>
        <w:rPr>
          <w:color w:val="000000"/>
        </w:rPr>
        <w:t>муниципально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2. Порядок определения объема и предоставления субсидий из бюджета муниципального   образования   общественным   объединениям   пожарной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охраны устанавливается постановлением администрации муниципально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татья  11.  Имущественная поддержка общественных объединений пожарной охра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Имущественная   поддержка  общественных   объединений   пожарной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охраны осуществляется путем передачи им в безвозмездное пользование муниципального имущества в соответствии с Законом Новосибирской области от 6 декабря 2001 года № 198 - ОЗ "Об управлении и распоряжении государственной собственностью Новосибирской области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2:00Z</dcterms:created>
  <dc:creator>Admin</dc:creator>
  <dc:description/>
  <cp:keywords/>
  <dc:language>en-US</dc:language>
  <cp:lastModifiedBy>Admin</cp:lastModifiedBy>
  <cp:lastPrinted>2013-11-01T14:45:00Z</cp:lastPrinted>
  <dcterms:modified xsi:type="dcterms:W3CDTF">2013-11-01T08:46:00Z</dcterms:modified>
  <cp:revision>2</cp:revision>
  <dc:subject/>
  <dc:title>СОВЕТ ДЕПУТАТОВ</dc:title>
</cp:coreProperties>
</file>