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тор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10.2013                                         с.Завьялово                                         № 13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за 1-ое полугодие Завьяловского сельсовета  за 2013 год  Завьяловского сельсовета Тогучинского район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доклад специалиста 1-ого разряда администрации Рябошапко Н.В.  «</w:t>
      </w:r>
      <w:r>
        <w:rPr>
          <w:color w:val="000000"/>
          <w:spacing w:val="-5"/>
          <w:sz w:val="28"/>
          <w:szCs w:val="28"/>
        </w:rPr>
        <w:t xml:space="preserve">Об  исполнении бюджета </w:t>
      </w:r>
      <w:r>
        <w:rPr>
          <w:sz w:val="28"/>
          <w:szCs w:val="28"/>
        </w:rPr>
        <w:t>Завьяловского сельсовета за 1-ое полугодие 2013 года» Совет депутатов Завья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читать бюджет Завьяловского сельсовета  за 1-ое полугодие 2013 года исполненным на 36,7 %  согласно кодам бюджетной классификации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      В.В.Шары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решению №13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адцать втор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твертого созыва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1"/>
        <w:gridCol w:w="1880"/>
        <w:gridCol w:w="1340"/>
        <w:gridCol w:w="1340"/>
        <w:gridCol w:w="979"/>
      </w:tblGrid>
      <w:tr>
        <w:trPr>
          <w:trHeight w:val="300" w:hRule="atLeast"/>
        </w:trPr>
        <w:tc>
          <w:tcPr>
            <w:tcW w:w="84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84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5"/>
            <w:r>
              <w:rPr>
                <w:sz w:val="20"/>
                <w:szCs w:val="20"/>
              </w:rPr>
              <w:t>на 1 июля 2013 г.</w:t>
            </w:r>
            <w:bookmarkEnd w:id="0"/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2013</w:t>
            </w:r>
          </w:p>
        </w:tc>
      </w:tr>
      <w:tr>
        <w:trPr>
          <w:trHeight w:val="103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38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7"/>
            <w:bookmarkStart w:id="2" w:name="RANGE!A7"/>
            <w:bookmarkEnd w:id="2"/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АТО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281300</w:t>
            </w:r>
          </w:p>
        </w:tc>
      </w:tr>
      <w:tr>
        <w:trPr>
          <w:trHeight w:val="255" w:hRule="atLeast"/>
        </w:trPr>
        <w:tc>
          <w:tcPr>
            <w:tcW w:w="848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ублично-правового образования:  бюджет поселения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8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        месячна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8 5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7 2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 895,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564 324,93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393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406,37</w:t>
            </w:r>
          </w:p>
        </w:tc>
      </w:tr>
      <w:tr>
        <w:trPr>
          <w:trHeight w:val="136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63,9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9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3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4 558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1,6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3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9,8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30,14</w:t>
            </w:r>
          </w:p>
        </w:tc>
      </w:tr>
      <w:tr>
        <w:trPr>
          <w:trHeight w:val="78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6 0601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434,2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65,78</w:t>
            </w:r>
          </w:p>
        </w:tc>
      </w:tr>
      <w:tr>
        <w:trPr>
          <w:trHeight w:val="78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6 0602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373,6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38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8 04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 1 11 05013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99,4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00,57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3 01995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 400,00</w:t>
            </w:r>
          </w:p>
        </w:tc>
      </w:tr>
      <w:tr>
        <w:trPr>
          <w:trHeight w:val="78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2 02 0204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380 000,0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7 8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5 820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55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2 02 03024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2 02 04012 10 0000 1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601"/>
        <w:gridCol w:w="1800"/>
        <w:gridCol w:w="1560"/>
        <w:gridCol w:w="1560"/>
        <w:gridCol w:w="1560"/>
      </w:tblGrid>
      <w:tr>
        <w:trPr>
          <w:trHeight w:val="300" w:hRule="atLeast"/>
        </w:trPr>
        <w:tc>
          <w:tcPr>
            <w:tcW w:w="94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к решению №138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адцать второй сессии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ого созыва Завьяловского сель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bookmarkStart w:id="3" w:name="RANGE!A13"/>
            <w:r>
              <w:rPr>
                <w:sz w:val="14"/>
                <w:szCs w:val="14"/>
              </w:rPr>
              <w:t>Расходы бюджета - всего</w:t>
            </w:r>
            <w:bookmarkEnd w:id="3"/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2 9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678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2 241,28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6 344,8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2 0020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344,8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2 0020300 1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344,8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2 0020300 121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344,85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2 0020300 121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344,8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2 0020300 121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77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502,1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2 0020300 121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4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77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42,6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65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 559,5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337 1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55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 559,5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 481,6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1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 481,61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104 0020400 121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 481,6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1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 2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328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891,6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1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7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5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589,99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2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2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122 2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8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2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8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2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8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2 2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39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9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2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68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12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900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3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7,4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78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1,0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949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6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104 0020400 244 2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22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8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,3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29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00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32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6,4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244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450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87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6,4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5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54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540 2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540 2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104 0020400 8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851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851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85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,2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852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400 852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5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5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513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513 24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4 0020513 244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6 00204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6 0020400 5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6 0020400 54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6 0020400 540 2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06 0020400 540 2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77,47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77,4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1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06,4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121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06,47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121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06,4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121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87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12,5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121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93,95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1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244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244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244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24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1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203 0013600 244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1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285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4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400 87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400 87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400 870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309 0700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5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500 244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500 244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0700500 244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80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85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801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85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80100 24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85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80100 244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85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90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901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90100 244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90100 244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309 2190100 244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51,1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 24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 244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 8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 81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 81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3150200 810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госрочная целевая программа «Развитие автомобильных дорог в Новосибирской области на 2012 - 2014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5226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5226300 24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5226300 243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5226300 243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09 5226300 243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12 52232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12 5223201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12 5223201 244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412 5223201 244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412 5223201 244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 3510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 3510500 8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 3510500 81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502 3510500 81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 3510500 810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госрочная целевая программа «Развитие системы обращения с отходами производства и потребления в Новосибирской области на 2012-2016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 5225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 52252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502 5225200 24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2 5225200 244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 8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79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088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77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1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100 244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100 244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100 244 22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4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503 6000400 8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400 81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000400 81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503 6000400 810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омственная целевая программа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554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554300 8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554300 81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554300 810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503 6554300 810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3 944,58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7 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2 844,5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801 4409900 1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2 482,0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1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2 482,03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1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2 482,0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1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950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6 239,94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1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 0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9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242,09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2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2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112 2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5,4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2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5,4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2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55,4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2 2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,1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2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7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29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7 003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6,5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31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9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985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4,9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2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801 4409900 244 22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22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8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41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1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801 4409900 244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0,5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244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0,53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8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851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0801 4409900 851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85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9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852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9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4409900 852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9</w:t>
            </w:r>
          </w:p>
        </w:tc>
      </w:tr>
      <w:tr>
        <w:trPr>
          <w:trHeight w:val="97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сходы на капитальный ремонт учреждений культуры Новосибирской области, в том числе зданий библиотек, музеев, учреждений культурно-досугового типа, детских школ искусств, музыкальных и художественных шко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52239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5223902 24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5223902 243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5223902 243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1 1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801 5223902 243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</w:tr>
      <w:tr>
        <w:trPr>
          <w:trHeight w:val="58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01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0106 00204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0106 0020400 5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0106 0020400 54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0106 0020400 540 2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 0106 0020400 540 2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5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216,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к решению №13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адцать втор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твертого созыва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0"/>
        <w:gridCol w:w="160"/>
        <w:gridCol w:w="441"/>
        <w:gridCol w:w="1900"/>
        <w:gridCol w:w="1440"/>
        <w:gridCol w:w="1259"/>
        <w:gridCol w:w="1087"/>
      </w:tblGrid>
      <w:tr>
        <w:trPr>
          <w:trHeight w:val="255" w:hRule="atLeast"/>
        </w:trPr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00" w:hRule="atLeast"/>
        </w:trPr>
        <w:tc>
          <w:tcPr>
            <w:tcW w:w="1062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4" w:name="RANGE!A12"/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  <w:bookmarkEnd w:id="4"/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0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2 216,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916,35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 00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 000,0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0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2 216,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916,35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297 2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732 895,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5 564 324,93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297 2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732 895,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564 324,93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2 9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678,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2 241,2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2 92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678,7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2 241,28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к решению №13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адцать втор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твертого созыва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504"/>
        <w:gridCol w:w="682"/>
        <w:gridCol w:w="1154"/>
        <w:gridCol w:w="874"/>
        <w:gridCol w:w="577"/>
        <w:gridCol w:w="889"/>
        <w:gridCol w:w="836"/>
        <w:gridCol w:w="1144"/>
      </w:tblGrid>
      <w:tr>
        <w:trPr>
          <w:trHeight w:val="255" w:hRule="atLeast"/>
        </w:trPr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БЮДЖЕ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89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июля 2013 г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2013</w:t>
            </w:r>
          </w:p>
        </w:tc>
      </w:tr>
      <w:tr>
        <w:trPr>
          <w:trHeight w:val="750" w:hRule="atLeast"/>
        </w:trPr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финансового органа  </w:t>
            </w:r>
          </w:p>
        </w:tc>
        <w:tc>
          <w:tcPr>
            <w:tcW w:w="417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892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81300</w:t>
            </w:r>
          </w:p>
        </w:tc>
      </w:tr>
      <w:tr>
        <w:trPr>
          <w:trHeight w:val="255" w:hRule="atLeast"/>
        </w:trPr>
        <w:tc>
          <w:tcPr>
            <w:tcW w:w="8928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ублично-правового образования:  бюджет поселени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28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        месячна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:  руб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6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sz w:val="18"/>
                <w:szCs w:val="18"/>
              </w:rPr>
              <w:t>2. Расходы бюджета (федеральные средств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RANGE!A25"/>
            <w:r>
              <w:rPr>
                <w:sz w:val="18"/>
                <w:szCs w:val="18"/>
              </w:rPr>
              <w:t>Расходы бюджета</w:t>
            </w:r>
            <w:bookmarkEnd w:id="5"/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22,5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7,4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203 0013600 000 211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7,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2,52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203 0013600 000 213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6,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3,9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203 0013600 000 225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203 0013600 000 340</w:t>
            </w:r>
          </w:p>
        </w:tc>
        <w:tc>
          <w:tcPr>
            <w:tcW w:w="14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0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00</w:t>
            </w:r>
          </w:p>
        </w:tc>
      </w:tr>
      <w:tr>
        <w:trPr>
          <w:trHeight w:val="25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540"/>
        <w:gridCol w:w="1664"/>
        <w:gridCol w:w="496"/>
        <w:gridCol w:w="1260"/>
        <w:gridCol w:w="624"/>
        <w:gridCol w:w="276"/>
        <w:gridCol w:w="1260"/>
        <w:gridCol w:w="124"/>
        <w:gridCol w:w="239"/>
        <w:gridCol w:w="717"/>
        <w:gridCol w:w="540"/>
      </w:tblGrid>
      <w:tr>
        <w:trPr>
          <w:trHeight w:val="360" w:hRule="atLeast"/>
        </w:trPr>
        <w:tc>
          <w:tcPr>
            <w:tcW w:w="83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очная таблица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3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июля 2013 г.</w:t>
            </w:r>
          </w:p>
        </w:tc>
        <w:tc>
          <w:tcPr>
            <w:tcW w:w="1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87</w:t>
            </w:r>
          </w:p>
        </w:tc>
      </w:tr>
      <w:tr>
        <w:trPr>
          <w:trHeight w:val="106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организующего исполнение бюджета</w:t>
            </w:r>
          </w:p>
        </w:tc>
        <w:tc>
          <w:tcPr>
            <w:tcW w:w="576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АТО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2813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</w:t>
            </w:r>
          </w:p>
        </w:tc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чн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</w:t>
            </w:r>
          </w:p>
        </w:tc>
        <w:tc>
          <w:tcPr>
            <w:tcW w:w="2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классификации расходов бюджет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средства федерального бюдж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средства федерального бюджет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одержанию органов местного самоуправления, всего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 464,6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 412,65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сходы на: заработную пла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9 9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506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служащих, работников, замещающих муниципальные долж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000 0000000 000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281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, переведенных на новые системы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24,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служащих, работников, замещающих муниципальные долж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, переведенных на новые системы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164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31,3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служащих, работников, замещающих муниципальные долж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29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83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, переведенных на новые системы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71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47,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, поступающих от других бюджетов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22,5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 3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модернизация сети автомобильных дорог общего пользования (за исключением автомобильных дорог федерального значения) и искусствен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 3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содерж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7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межбюджетных трансфертов из бюджетов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: 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,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 88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794,2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и муниципальные программы (без ФАИП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1 0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СРЕДСТВ БЮДЖЕТОВ НА ОТЧЕТНУЮ ДАТУ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 039,9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77,4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остатки целевых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 277,4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77,4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, 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83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в области информ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36,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, 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 811,7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:  уплату налогов (включаемых в состав расходов) государственной пошлины и сборов, разного рода платежей, в бюджеты всех уров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3,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6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837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950,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ругих сфер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87,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34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803,9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16 04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97,9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ругих сфер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 расходов по фонду оплаты труда (с начислениями) к отчетному финансово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57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  прирост заработной 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 1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57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 прирост заработной 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29 1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заработную плату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6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837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950,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ругих сфер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87,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34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803,9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 04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 797,9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ругих сфер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 расходов по фонду оплаты труда (с начислениями) к отчетному финансово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57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прирост заработной 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 1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а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57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 прирост заработной пла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00 0000000 000 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 190,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sectPr>
          <w:type w:val="nextPage"/>
          <w:pgSz w:w="11906" w:h="16838"/>
          <w:pgMar w:left="136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5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3</w:t>
      </w:r>
    </w:p>
    <w:tbl>
      <w:tblPr>
        <w:tblW w:w="158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666"/>
        <w:gridCol w:w="1218"/>
        <w:gridCol w:w="930"/>
        <w:gridCol w:w="2566"/>
        <w:gridCol w:w="870"/>
        <w:gridCol w:w="417"/>
        <w:gridCol w:w="1203"/>
        <w:gridCol w:w="1260"/>
        <w:gridCol w:w="2340"/>
      </w:tblGrid>
      <w:tr>
        <w:trPr>
          <w:trHeight w:val="300" w:hRule="atLeast"/>
        </w:trPr>
        <w:tc>
          <w:tcPr>
            <w:tcW w:w="1352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2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0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6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1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2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руб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</w:t>
            </w:r>
          </w:p>
        </w:tc>
        <w:tc>
          <w:tcPr>
            <w:tcW w:w="34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439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4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бету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у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3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по БК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 бюджета</w:t>
            </w:r>
          </w:p>
        </w:tc>
        <w:tc>
          <w:tcPr>
            <w:tcW w:w="34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2100000 12055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100000 12055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0202999100000 12055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0203015100000 12055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277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9 277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 по номеру счёт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20202999100000 12055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 по номеру счёт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 12055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277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 по номеру счёт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2100000 12055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 по номеру счёт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20204014100000 1205510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 0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6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666"/>
        <w:gridCol w:w="720"/>
        <w:gridCol w:w="498"/>
        <w:gridCol w:w="762"/>
        <w:gridCol w:w="168"/>
        <w:gridCol w:w="912"/>
        <w:gridCol w:w="1653"/>
        <w:gridCol w:w="1046"/>
        <w:gridCol w:w="243"/>
        <w:gridCol w:w="1017"/>
        <w:gridCol w:w="1799"/>
        <w:gridCol w:w="1980"/>
      </w:tblGrid>
      <w:tr>
        <w:trPr>
          <w:trHeight w:val="300" w:hRule="atLeast"/>
        </w:trPr>
        <w:tc>
          <w:tcPr>
            <w:tcW w:w="138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8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КОНСОЛИДИРУЕМЫМ РАСЧЕТА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06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 июля 2013 г.</w:t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6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122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372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: месячная, квартальная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чета бюджетного уч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51660</w:t>
            </w:r>
          </w:p>
        </w:tc>
      </w:tr>
      <w:tr>
        <w:trPr>
          <w:trHeight w:val="282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:  руб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12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30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50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бету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у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0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по Б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 бюджета</w:t>
            </w:r>
          </w:p>
        </w:tc>
        <w:tc>
          <w:tcPr>
            <w:tcW w:w="26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20201001100000 1205516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7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2151</w:t>
            </w:r>
          </w:p>
        </w:tc>
      </w:tr>
      <w:tr>
        <w:trPr>
          <w:trHeight w:val="450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0202999100000 1205516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2151</w:t>
            </w:r>
          </w:p>
        </w:tc>
      </w:tr>
      <w:tr>
        <w:trPr>
          <w:trHeight w:val="450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20203015100000 1205516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2151</w:t>
            </w:r>
          </w:p>
        </w:tc>
      </w:tr>
      <w:tr>
        <w:trPr>
          <w:trHeight w:val="450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0203024100000 1205516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2151</w:t>
            </w:r>
          </w:p>
        </w:tc>
      </w:tr>
      <w:tr>
        <w:trPr>
          <w:trHeight w:val="450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20204012100000 1205516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2151</w:t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 по коду счё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1205516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нежные расчё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12055166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60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002151</w:t>
            </w:r>
          </w:p>
        </w:tc>
      </w:tr>
      <w:tr>
        <w:trPr>
          <w:trHeight w:val="255" w:hRule="atLeast"/>
        </w:trPr>
        <w:tc>
          <w:tcPr>
            <w:tcW w:w="5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7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от 11.10.2013</w:t>
      </w:r>
    </w:p>
    <w:tbl>
      <w:tblPr>
        <w:tblW w:w="160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16"/>
        <w:gridCol w:w="10"/>
        <w:gridCol w:w="1306"/>
        <w:gridCol w:w="10"/>
        <w:gridCol w:w="979"/>
        <w:gridCol w:w="9"/>
        <w:gridCol w:w="2565"/>
        <w:gridCol w:w="1284"/>
        <w:gridCol w:w="9"/>
        <w:gridCol w:w="2269"/>
        <w:gridCol w:w="192"/>
        <w:gridCol w:w="2148"/>
        <w:gridCol w:w="193"/>
      </w:tblGrid>
      <w:tr>
        <w:trPr>
          <w:trHeight w:val="300" w:hRule="atLeast"/>
        </w:trPr>
        <w:tc>
          <w:tcPr>
            <w:tcW w:w="137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7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2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8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29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30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чета бюджетного учета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51560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:  руб 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3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</w:t>
            </w:r>
          </w:p>
        </w:tc>
        <w:tc>
          <w:tcPr>
            <w:tcW w:w="2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37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439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бету</w:t>
            </w:r>
          </w:p>
        </w:tc>
        <w:tc>
          <w:tcPr>
            <w:tcW w:w="2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у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3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по БК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 бюджета</w:t>
            </w:r>
          </w:p>
        </w:tc>
        <w:tc>
          <w:tcPr>
            <w:tcW w:w="2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100000 12055156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 12055156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0201001100000 12055156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37 600,00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0203015100000 12055156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22,53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 322,53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 по коду счёта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12055156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 322,53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денежные расчёты</w:t>
            </w:r>
          </w:p>
        </w:tc>
        <w:tc>
          <w:tcPr>
            <w:tcW w:w="7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2501000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120551560</w:t>
            </w:r>
          </w:p>
        </w:tc>
        <w:tc>
          <w:tcPr>
            <w:tcW w:w="12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 322,53</w:t>
            </w:r>
          </w:p>
        </w:tc>
        <w:tc>
          <w:tcPr>
            <w:tcW w:w="24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8 к решению №138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второй сессии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ьяловского Совета депутатов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т 11.10.20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55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2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8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8130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65156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руб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бюджетного учета</w:t>
            </w:r>
          </w:p>
        </w:tc>
        <w:tc>
          <w:tcPr>
            <w:tcW w:w="356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рреспондирующего счета бюджетного учета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22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 БК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бюджета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1060020400540 12065156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525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коду счё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2065156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нежные расчё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2065156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525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9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tbl>
      <w:tblPr>
        <w:tblW w:w="15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16"/>
        <w:gridCol w:w="1316"/>
        <w:gridCol w:w="989"/>
        <w:gridCol w:w="2566"/>
        <w:gridCol w:w="1284"/>
        <w:gridCol w:w="2250"/>
        <w:gridCol w:w="2160"/>
      </w:tblGrid>
      <w:tr>
        <w:trPr>
          <w:trHeight w:val="300" w:hRule="atLeast"/>
        </w:trPr>
        <w:tc>
          <w:tcPr>
            <w:tcW w:w="13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2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8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51660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руб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2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бюджетного учета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439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 Б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бюджета</w:t>
            </w:r>
          </w:p>
        </w:tc>
        <w:tc>
          <w:tcPr>
            <w:tcW w:w="2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1060020400540 12065166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183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коду счё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2065166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денежные расчё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2065166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1830</w:t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0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5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16"/>
        <w:gridCol w:w="1316"/>
        <w:gridCol w:w="989"/>
        <w:gridCol w:w="2566"/>
        <w:gridCol w:w="1284"/>
        <w:gridCol w:w="2070"/>
        <w:gridCol w:w="2340"/>
      </w:tblGrid>
      <w:tr>
        <w:trPr>
          <w:trHeight w:val="300" w:hRule="atLeast"/>
        </w:trPr>
        <w:tc>
          <w:tcPr>
            <w:tcW w:w="13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2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8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1830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руб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2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бюджетного учета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439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 Б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бюджета</w:t>
            </w:r>
          </w:p>
        </w:tc>
        <w:tc>
          <w:tcPr>
            <w:tcW w:w="2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1060020400540 13025183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5166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коду счё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3025183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денежные расчё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3025183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51660</w:t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1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от 11.10.2013</w:t>
      </w:r>
    </w:p>
    <w:tbl>
      <w:tblPr>
        <w:tblW w:w="15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39"/>
        <w:gridCol w:w="716"/>
        <w:gridCol w:w="1316"/>
        <w:gridCol w:w="989"/>
        <w:gridCol w:w="2566"/>
        <w:gridCol w:w="474"/>
        <w:gridCol w:w="810"/>
        <w:gridCol w:w="630"/>
        <w:gridCol w:w="1620"/>
        <w:gridCol w:w="2160"/>
      </w:tblGrid>
      <w:tr>
        <w:trPr>
          <w:trHeight w:val="300" w:hRule="atLeast"/>
        </w:trPr>
        <w:tc>
          <w:tcPr>
            <w:tcW w:w="135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2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8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10151</w:t>
            </w:r>
          </w:p>
        </w:tc>
      </w:tr>
      <w:tr>
        <w:trPr>
          <w:trHeight w:val="282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руб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бюджетного учета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41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 Б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бюджета</w:t>
            </w:r>
          </w:p>
        </w:tc>
        <w:tc>
          <w:tcPr>
            <w:tcW w:w="3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1001100000 140110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1560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2999100000 140110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1560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3015100000 140110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2,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1560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3024100000 140110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156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 322,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коду счёта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40110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 322,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денежные расчёты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4011015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 322,5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1560</w:t>
            </w:r>
          </w:p>
        </w:tc>
      </w:tr>
    </w:tbl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2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5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798"/>
        <w:gridCol w:w="716"/>
        <w:gridCol w:w="1205"/>
        <w:gridCol w:w="989"/>
        <w:gridCol w:w="2562"/>
        <w:gridCol w:w="930"/>
        <w:gridCol w:w="347"/>
        <w:gridCol w:w="1273"/>
        <w:gridCol w:w="1378"/>
        <w:gridCol w:w="2160"/>
      </w:tblGrid>
      <w:tr>
        <w:trPr>
          <w:trHeight w:val="300" w:hRule="atLeast"/>
        </w:trPr>
        <w:tc>
          <w:tcPr>
            <w:tcW w:w="138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16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7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2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29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0241</w:t>
            </w:r>
          </w:p>
        </w:tc>
      </w:tr>
      <w:tr>
        <w:trPr>
          <w:trHeight w:val="282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руб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бюджетного учета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3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 БК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бюджета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"Завьяловское"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4093150200810 1401202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7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173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"Завьяловское"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5023510500810 1401202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173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"Завьяловское"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5036000400810 1401202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173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7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номеру счёта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4090000000000 1401202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7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номеру счёта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5020000000000 1401202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номеру счёта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5030000000000 1401202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денежные расчёты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40120241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783,0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1730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3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6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16"/>
        <w:gridCol w:w="1316"/>
        <w:gridCol w:w="989"/>
        <w:gridCol w:w="2566"/>
        <w:gridCol w:w="1284"/>
        <w:gridCol w:w="2800"/>
        <w:gridCol w:w="2088"/>
      </w:tblGrid>
      <w:tr>
        <w:trPr>
          <w:trHeight w:val="300" w:hRule="atLeast"/>
        </w:trPr>
        <w:tc>
          <w:tcPr>
            <w:tcW w:w="140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КОНСОЛИДИРУЕМЫМ РАСЧЕТАМ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12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5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</w:tr>
      <w:tr>
        <w:trPr>
          <w:trHeight w:val="15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; органа, осуществляющего кассовое обслуживание; органа казначейства;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</w:t>
            </w:r>
          </w:p>
        </w:tc>
        <w:tc>
          <w:tcPr>
            <w:tcW w:w="68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(публично-правового образования):    бюджет поселения 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813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деятельность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: месячная, квартальная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0251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руб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2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бюджетного учета</w:t>
            </w:r>
          </w:p>
        </w:tc>
        <w:tc>
          <w:tcPr>
            <w:tcW w:w="40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рреспондирующего счета бюджетного учета</w:t>
            </w:r>
          </w:p>
        </w:tc>
      </w:tr>
      <w:tr>
        <w:trPr>
          <w:trHeight w:val="390" w:hRule="atLeast"/>
        </w:trPr>
        <w:tc>
          <w:tcPr>
            <w:tcW w:w="439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 Б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бюджета</w:t>
            </w:r>
          </w:p>
        </w:tc>
        <w:tc>
          <w:tcPr>
            <w:tcW w:w="2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гучинского района Новосибир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1060020400540 14012025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173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 коду счё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4012025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денежные расчё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501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4012025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1730</w:t>
            </w:r>
          </w:p>
        </w:tc>
      </w:tr>
      <w:tr>
        <w:trPr>
          <w:trHeight w:val="255" w:hRule="atLeast"/>
        </w:trPr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4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7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04"/>
        <w:gridCol w:w="34"/>
        <w:gridCol w:w="504"/>
        <w:gridCol w:w="2560"/>
        <w:gridCol w:w="1160"/>
        <w:gridCol w:w="239"/>
        <w:gridCol w:w="41"/>
        <w:gridCol w:w="1440"/>
        <w:gridCol w:w="1080"/>
        <w:gridCol w:w="40"/>
        <w:gridCol w:w="860"/>
        <w:gridCol w:w="434"/>
        <w:gridCol w:w="239"/>
        <w:gridCol w:w="407"/>
        <w:gridCol w:w="540"/>
        <w:gridCol w:w="114"/>
        <w:gridCol w:w="786"/>
        <w:gridCol w:w="239"/>
        <w:gridCol w:w="55"/>
        <w:gridCol w:w="426"/>
        <w:gridCol w:w="540"/>
        <w:gridCol w:w="56"/>
        <w:gridCol w:w="966"/>
      </w:tblGrid>
      <w:tr>
        <w:trPr>
          <w:trHeight w:val="300" w:hRule="atLeast"/>
        </w:trPr>
        <w:tc>
          <w:tcPr>
            <w:tcW w:w="141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 принятых бюджетных обязательства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6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июля 2013 г.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9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157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6"/>
            <w:bookmarkStart w:id="7" w:name="RANGE!A6"/>
            <w:bookmarkEnd w:id="7"/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главный администратор, администратор источников финансирования дефицита бюджета   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69" w:type="dxa"/>
            <w:gridSpan w:val="1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8" w:name="RANGE!A8"/>
            <w:r>
              <w:rPr>
                <w:sz w:val="16"/>
                <w:szCs w:val="16"/>
              </w:rPr>
              <w:t>Наименование бюджета:    бюджет поселения</w:t>
            </w:r>
            <w:bookmarkEnd w:id="8"/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АТО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281300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      полугодовая, годовая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270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(доведено) на год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обязательст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денежных обязательств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нено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х ассигнований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ов бюджетных обязательст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х обязательст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х обязательств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ых бюджетных обязательств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ых денежных обязательств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верх утвержденных бюджетных назначений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верх утвержденных бюджетных назначений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Бюджетные обязательства по расходам - всего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2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2 9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678,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678,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678,7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20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20300 12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20300 121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20300 121 2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55,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20300 121 2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6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77,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77,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77,8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20300 121 2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4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4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77,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77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77,3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657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657,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657,5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1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1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557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557,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557,5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1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1 2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9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482,3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1 2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 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328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328,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328,3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1 2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7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7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54,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54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54,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2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2 2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122 2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2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2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8,1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2 22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39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39,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39,3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2 2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68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68,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68,8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90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900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3,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3,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703,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78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78,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78,9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949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949,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949,3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22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22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8,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8,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8,6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22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2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2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2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4,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4,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4,7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29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29,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29,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29,5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0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00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324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324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324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3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244 3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45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450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874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874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874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5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540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540 25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540 25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85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851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851 29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85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852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400 852 29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3,7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5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513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513 244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20513 244 3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204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20400 5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20400 540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20400 540 25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20400 540 25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12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121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121 2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3,5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121 2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87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87,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87,4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121 2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244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244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244 22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244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244 3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4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400 87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400 870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400 870 3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5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500 244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500 244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700500 244 22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80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801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80100 244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80100 244 3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5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90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901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90100 244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90100 244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190100 244 2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648,8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 244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 244 3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8,8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 8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 810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 810 2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3150200 810 24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автомобильных дорог в Новосибирской области на 2012 - 2014 годы»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5226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5226300 24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5226300 243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5226300 243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5226300 243 22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2232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223201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223201 244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223201 244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223201 244 2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3510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3510500 8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3510500 810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3510500 810 2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3510500 810 24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системы обращения с отходами производства и потребления в Новосибирской области на 2012-2016 годы»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5225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52252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5225200 244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5225200 244 3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 8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 8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794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794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794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1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100 244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100 244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100 244 22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711,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4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400 8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400 810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400 810 2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000400 810 24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целевая программа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554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554300 8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554300 810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554300 810 2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6554300 810 24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2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7 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7 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285,4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1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1 2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 2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47,9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1 2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1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950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950,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950,0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1 2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 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 0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97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97,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97,9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2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2 2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112 2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2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2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4,5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2 22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,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,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,8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2 2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7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7,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7,7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003,4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003,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003,4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314,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314,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314,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985,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985,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985,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22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22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227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227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227,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22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8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80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2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41,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41,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41,8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29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9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9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9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3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244 3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9,4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85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851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851 29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85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852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4409900 852 29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8,4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капитальный ремонт учреждений культуры Новосибирской области, в том числе зданий библиотек, музеев, учреждений культурно-досугового типа, детских школ искусств, музыкальных и художественных школ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52239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5223902 24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5223902 243 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5223902 243 2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5223902 243 22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Бюджетные обязательства по выплатам источников финансирования дефицита бюджета, всего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10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1000008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30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2 92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2 92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0 678,7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0 678,7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678,72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5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10"/>
        <w:gridCol w:w="911"/>
        <w:gridCol w:w="1996"/>
        <w:gridCol w:w="849"/>
        <w:gridCol w:w="417"/>
        <w:gridCol w:w="663"/>
        <w:gridCol w:w="629"/>
        <w:gridCol w:w="451"/>
        <w:gridCol w:w="848"/>
        <w:gridCol w:w="232"/>
        <w:gridCol w:w="1047"/>
        <w:gridCol w:w="213"/>
        <w:gridCol w:w="900"/>
        <w:gridCol w:w="308"/>
        <w:gridCol w:w="592"/>
        <w:gridCol w:w="132"/>
        <w:gridCol w:w="239"/>
        <w:gridCol w:w="1069"/>
        <w:gridCol w:w="1440"/>
      </w:tblGrid>
      <w:tr>
        <w:trPr>
          <w:trHeight w:val="300" w:hRule="atLeast"/>
        </w:trPr>
        <w:tc>
          <w:tcPr>
            <w:tcW w:w="1310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10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б использовании межбюджетных трансфертов из федерального бюджета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10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ъектами Российской Федерации, муниципальными образованиям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10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 территориальным государственным внебюджетным фондо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324</w:t>
            </w:r>
          </w:p>
        </w:tc>
      </w:tr>
      <w:tr>
        <w:trPr>
          <w:trHeight w:val="285" w:hRule="atLeast"/>
        </w:trPr>
        <w:tc>
          <w:tcPr>
            <w:tcW w:w="1310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июля 2013 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.2013</w:t>
            </w:r>
          </w:p>
        </w:tc>
      </w:tr>
      <w:tr>
        <w:trPr>
          <w:trHeight w:val="270" w:hRule="atLeast"/>
        </w:trPr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</w:t>
            </w:r>
          </w:p>
        </w:tc>
        <w:tc>
          <w:tcPr>
            <w:tcW w:w="10056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:                       бюджет поселения 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81300</w:t>
            </w:r>
          </w:p>
        </w:tc>
      </w:tr>
      <w:tr>
        <w:trPr>
          <w:trHeight w:val="255" w:hRule="atLeast"/>
        </w:trPr>
        <w:tc>
          <w:tcPr>
            <w:tcW w:w="582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                                 квартальная, годовая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                           руб. 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43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вижение целевых средст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0503324 с.1</w:t>
            </w:r>
          </w:p>
        </w:tc>
      </w:tr>
      <w:tr>
        <w:trPr>
          <w:trHeight w:val="375" w:hRule="atLeast"/>
        </w:trPr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-вы по БК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 расходов        по БК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ов по БК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из федерального бюдже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о остатков межбюджетного трансферта прошлых ле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неиспользованных остатков прошлых лет в 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из федерального бюджета в объеме потребности в расходовании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требность в котором подтвержден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гр.5+гр.7+гр.9-гр.8-(гр.10-гр.11)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лежащий возврату в федеральный бюджет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целевых средст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2,5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7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коду глав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2,5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7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00,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2,5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77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657"/>
        <w:gridCol w:w="5063"/>
        <w:gridCol w:w="4860"/>
      </w:tblGrid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324 с.1</w:t>
            </w:r>
          </w:p>
        </w:tc>
      </w:tr>
      <w:tr>
        <w:trPr>
          <w:trHeight w:val="270" w:hRule="atLeast"/>
        </w:trPr>
        <w:tc>
          <w:tcPr>
            <w:tcW w:w="15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 Расходование целевых средств</w:t>
            </w:r>
          </w:p>
        </w:tc>
      </w:tr>
      <w:tr>
        <w:trPr>
          <w:trHeight w:val="375" w:hRule="atLeast"/>
        </w:trPr>
        <w:tc>
          <w:tcPr>
            <w:tcW w:w="52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 по БК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К (код раздела, подраздела, целевой статьи расходов, КОСГУ)</w:t>
            </w:r>
          </w:p>
        </w:tc>
        <w:tc>
          <w:tcPr>
            <w:tcW w:w="4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ассового расхода</w:t>
            </w:r>
          </w:p>
        </w:tc>
      </w:tr>
      <w:tr>
        <w:trPr>
          <w:trHeight w:val="184" w:hRule="atLeast"/>
        </w:trPr>
        <w:tc>
          <w:tcPr>
            <w:tcW w:w="52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2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2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2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2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ование целевых средст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по коду глав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22,53</w:t>
            </w:r>
          </w:p>
        </w:tc>
      </w:tr>
      <w:tr>
        <w:trPr>
          <w:trHeight w:val="390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000 211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87,48</w:t>
            </w:r>
          </w:p>
        </w:tc>
      </w:tr>
      <w:tr>
        <w:trPr>
          <w:trHeight w:val="390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000 21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6,05</w:t>
            </w:r>
          </w:p>
        </w:tc>
      </w:tr>
      <w:tr>
        <w:trPr>
          <w:trHeight w:val="405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13600 000 340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6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sz w:val="20"/>
          <w:szCs w:val="20"/>
        </w:rPr>
        <w:t>от 11.10.2013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5"/>
        <w:gridCol w:w="1006"/>
        <w:gridCol w:w="1045"/>
        <w:gridCol w:w="936"/>
        <w:gridCol w:w="936"/>
        <w:gridCol w:w="936"/>
        <w:gridCol w:w="978"/>
        <w:gridCol w:w="936"/>
        <w:gridCol w:w="1006"/>
        <w:gridCol w:w="1045"/>
        <w:gridCol w:w="936"/>
        <w:gridCol w:w="810"/>
        <w:gridCol w:w="952"/>
        <w:gridCol w:w="1007"/>
        <w:gridCol w:w="1528"/>
      </w:tblGrid>
      <w:tr>
        <w:trPr>
          <w:trHeight w:val="330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д формы по ОКУД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1</w:t>
            </w:r>
          </w:p>
        </w:tc>
      </w:tr>
      <w:tr>
        <w:trPr>
          <w:trHeight w:val="840" w:hRule="atLeast"/>
        </w:trPr>
        <w:tc>
          <w:tcPr>
            <w:tcW w:w="1602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количестве подведомственных учреждений</w:t>
            </w:r>
          </w:p>
        </w:tc>
      </w:tr>
      <w:tr>
        <w:trPr>
          <w:trHeight w:val="435" w:hRule="atLeast"/>
        </w:trPr>
        <w:tc>
          <w:tcPr>
            <w:tcW w:w="160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</w:tr>
      <w:tr>
        <w:trPr>
          <w:trHeight w:val="105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02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</w:tr>
      <w:tr>
        <w:trPr>
          <w:trHeight w:val="135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 по класси-фикации расходов бюджета</w:t>
            </w:r>
          </w:p>
        </w:tc>
        <w:tc>
          <w:tcPr>
            <w:tcW w:w="680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66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зменений</w:t>
            </w:r>
          </w:p>
        </w:tc>
      </w:tr>
      <w:tr>
        <w:trPr>
          <w:trHeight w:val="315" w:hRule="atLeast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лучатели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лучатели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ые учреж-де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ласти, террито-риальные орган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ные учреж-д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чреж-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ные учреж-д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-ные учреж-дения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ые учреж-де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ласти, террито-риальные орган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ные учреж-д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чреж-д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ные учреж-д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-ные учреж-дения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5"/>
        <w:gridCol w:w="452"/>
        <w:gridCol w:w="345"/>
        <w:gridCol w:w="1359"/>
        <w:gridCol w:w="345"/>
        <w:gridCol w:w="1224"/>
        <w:gridCol w:w="480"/>
        <w:gridCol w:w="1140"/>
        <w:gridCol w:w="500"/>
        <w:gridCol w:w="771"/>
        <w:gridCol w:w="500"/>
        <w:gridCol w:w="711"/>
        <w:gridCol w:w="218"/>
      </w:tblGrid>
      <w:tr>
        <w:trPr>
          <w:trHeight w:val="330" w:hRule="atLeast"/>
        </w:trPr>
        <w:tc>
          <w:tcPr>
            <w:tcW w:w="10762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7 к решению №138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второй сессии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ьяловского Совета депутатов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0"/>
                <w:szCs w:val="20"/>
              </w:rPr>
              <w:t>от 11.10.201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бюджета</w:t>
            </w:r>
          </w:p>
        </w:tc>
      </w:tr>
      <w:tr>
        <w:trPr>
          <w:trHeight w:val="525" w:hRule="atLeast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 июля 2013 г.</w:t>
            </w:r>
          </w:p>
        </w:tc>
      </w:tr>
      <w:tr>
        <w:trPr>
          <w:trHeight w:val="255" w:hRule="atLeast"/>
        </w:trPr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бюджетной классификации 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сполнения </w:t>
            </w:r>
          </w:p>
        </w:tc>
      </w:tr>
      <w:tr>
        <w:trPr>
          <w:trHeight w:val="106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 сумма, руб                    (гр.4-гр.3)</w:t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, %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й от планового процента исполнения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7 22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2 895,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564 324,9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8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393,6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406,3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3,9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,09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8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441,6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3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2001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9,8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 030,14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3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4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 565,7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4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3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73,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3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2001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7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1105013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99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400,5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6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1001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 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96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6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2041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8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2999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 82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85 82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0204012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2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1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сего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 92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 678,7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12 241,2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203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755,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 344,8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5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204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117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557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 559,5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20513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204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136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2,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277,4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07004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07005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2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2180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8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2190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31502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7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648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1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52263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6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52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5223201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9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 59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35105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52252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360001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711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88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360004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365543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4409900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 13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285,4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52 844,5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522390200000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/ профицит (стр.010 - стр.200)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216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ов бюджетов, всего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7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 216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 916,3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7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 216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 916,3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00071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000810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000,00</w:t>
            </w:r>
          </w:p>
        </w:tc>
        <w:tc>
          <w:tcPr>
            <w:tcW w:w="15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2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8 к решению №138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вадцать втор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овета депутатов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sz w:val="20"/>
          <w:szCs w:val="20"/>
        </w:rPr>
        <w:t>от 11.10.2013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30"/>
        <w:gridCol w:w="2620"/>
        <w:gridCol w:w="1560"/>
        <w:gridCol w:w="1905"/>
      </w:tblGrid>
      <w:tr>
        <w:trPr>
          <w:trHeight w:val="765" w:hRule="atLeast"/>
        </w:trPr>
        <w:tc>
          <w:tcPr>
            <w:tcW w:w="1027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б использовании информационно-коммуникационных технологий 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2013 г.</w:t>
            </w:r>
          </w:p>
        </w:tc>
      </w:tr>
      <w:tr>
        <w:trPr>
          <w:trHeight w:val="645" w:hRule="atLeast"/>
        </w:trPr>
        <w:tc>
          <w:tcPr>
            <w:tcW w:w="10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ов по БК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ели произведенных расходов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обретение неисключительных прав на программное обеспечение, 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68,8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обретение неисключительных прав на программное обеспечение, 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7,7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дключение (обеспечение доступа) к внешним информационным ресурсам, все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16,1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ступ к телефонной сети связи общего пользования; предоставление доступа к услугам междугородной и международной связ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39,3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ступ к телефонной сети связи общего пользования; предоставление доступа к услугам междугородной и международной связ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8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52,7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character" w:styleId="21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7">
    <w:name w:val="Внутренний адрес"/>
    <w:basedOn w:val="Normal"/>
    <w:qFormat/>
    <w:pPr>
      <w:autoSpaceDE w:val="false"/>
    </w:pPr>
    <w:rPr>
      <w:sz w:val="20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Admin</dc:creator>
  <dc:description/>
  <cp:keywords/>
  <dc:language>en-US</dc:language>
  <cp:lastModifiedBy>Admin</cp:lastModifiedBy>
  <cp:lastPrinted>2013-11-01T14:40:00Z</cp:lastPrinted>
  <dcterms:modified xsi:type="dcterms:W3CDTF">2013-11-01T08:40:00Z</dcterms:modified>
  <cp:revision>2</cp:revision>
  <dc:subject/>
  <dc:title>СОВЕТ ДЕПУТАТОВ</dc:title>
</cp:coreProperties>
</file>