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10.2013                                         с.Завьялово                                          №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Об итогах исполнения бюджета </w:t>
      </w:r>
      <w:r>
        <w:rPr>
          <w:sz w:val="28"/>
          <w:szCs w:val="28"/>
        </w:rPr>
        <w:t>Завьяловского сельсовета за  2012 год</w:t>
      </w:r>
    </w:p>
    <w:p>
      <w:pPr>
        <w:pStyle w:val="Normal"/>
        <w:shd w:fill="FFFFFF" w:val="clear"/>
        <w:ind w:left="7" w:right="4"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" w:right="4"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доклад  специалиста администрации Рябошапко Н.В.  «</w:t>
      </w:r>
      <w:r>
        <w:rPr>
          <w:color w:val="000000"/>
          <w:spacing w:val="-5"/>
          <w:sz w:val="28"/>
          <w:szCs w:val="28"/>
        </w:rPr>
        <w:t xml:space="preserve">Об  итогах исполнения бюджета </w:t>
      </w:r>
      <w:r>
        <w:rPr>
          <w:sz w:val="28"/>
          <w:szCs w:val="28"/>
        </w:rPr>
        <w:t>Завьяловского сельсовета за 2012 год» Совет депутатов Завья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 исполнения бюджета Завьяловского сельсовета Тогучинского района Новосибирской области за 201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бщий объем исполнения по доходам бюджета поселения в сумме 11149,2 тыс. рублей, в том числе общий объем межбюджетных трансфертов, получаемых из других бюджетов бюджетной системы Российской Федерации, в сумме 4651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исполнения по расходам бюджета поселения в сумме 10688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фицит бюджета поселения в сумме 276,9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к сведению и считать бюджет Завьяловского сельсовета  за 2012 год исполненным   на  98,7 % согласно кодам бюджетной класс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Завьяловского сельсовета                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решению №137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адцать второ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етвертого созыва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1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339"/>
      </w:tblGrid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января 2013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/01/13</w:t>
            </w:r>
          </w:p>
        </w:tc>
      </w:tr>
      <w:tr>
        <w:trPr>
          <w:trHeight w:val="103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финансового органа  </w:t>
            </w:r>
          </w:p>
        </w:tc>
        <w:tc>
          <w:tcPr>
            <w:tcW w:w="38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 Завьяловского сельсовета Тогучинского района Новосибирской област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5281300</w:t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публично-правового образования:  бюджет поселения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       месячна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8 5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49 221,8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278,18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529,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12</w:t>
            </w:r>
          </w:p>
        </w:tc>
      </w:tr>
      <w:tr>
        <w:trPr>
          <w:trHeight w:val="136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,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,2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1 0203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9,4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40,6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3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5 03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5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7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78,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88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26,3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63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77,9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5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4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33,8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,86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3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84,8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5,16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995 1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выясненные поступления, зачисляемые в бюджеты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7 01050 10 0000 1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3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04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1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4014 10 0000 15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83 7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51 700,0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решению № 13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адцать второ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етвертого созыва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601"/>
        <w:gridCol w:w="1800"/>
        <w:gridCol w:w="1560"/>
        <w:gridCol w:w="1560"/>
        <w:gridCol w:w="1074"/>
      </w:tblGrid>
      <w:tr>
        <w:trPr>
          <w:trHeight w:val="300" w:hRule="atLeast"/>
        </w:trPr>
        <w:tc>
          <w:tcPr>
            <w:tcW w:w="97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 7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88 515,5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204,47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926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2 0020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926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926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926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4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926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692,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634,2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77</w:t>
            </w:r>
          </w:p>
        </w:tc>
      </w:tr>
      <w:tr>
        <w:trPr>
          <w:trHeight w:val="78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645,7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2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566 545,7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2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0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2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2,3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017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2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2,3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017 2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2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2,3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017 2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2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2,3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0 147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9 693,3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2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046,9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3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5 043,9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198,5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045,4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7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933,8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1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97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5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73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5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0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927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9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69,1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8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 847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 646,3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2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 501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247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145,3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25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5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513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513 500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513 500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204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20400 0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6 0020400 017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20400 017 2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20400 017 2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7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75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9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95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1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1,5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2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24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2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24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64,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14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64,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1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64,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1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64,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1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45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9,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,1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 868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 769,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ддержка дорож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920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00 0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2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409 3150200 006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2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00 006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2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00 006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2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0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0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00 500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0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00 500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00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4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лгосрочная целевая программа "Развитие автомобильных дорог в Новосибирской области на 2011-201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5226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0 848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0 848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522630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0 848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0 848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5226300 50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0 848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0 848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5226300 500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0 848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0 848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5226300 500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998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998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5226300 500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5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лгосрочная целевая программа "Энергосбережение и повышение энергетической эффективности Новосибирской области на период до 2015 го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0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006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006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006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50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500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500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3 1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0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006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006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006 24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5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0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006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006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006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52301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5230112 0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5230112 006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5230112 006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5230112 006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935,1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,84</w:t>
            </w:r>
          </w:p>
        </w:tc>
      </w:tr>
      <w:tr>
        <w:trPr>
          <w:trHeight w:val="58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0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006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006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5230112 006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235,1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,8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0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27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006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27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006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27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20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006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27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2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307,3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6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779,3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779,3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64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2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719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1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59,5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8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500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0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006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006 2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006 2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 451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25 273,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 178,13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подведомств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9 501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8 773,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,1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5 835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5 835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 590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 590,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29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29,5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945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945,2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84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84,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937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937,7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,6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2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2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888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888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77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776,6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2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23,3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4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44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4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44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казенными учрежд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 66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2 938,5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,1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2 56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 850,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6,63</w:t>
            </w:r>
          </w:p>
        </w:tc>
      </w:tr>
      <w:tr>
        <w:trPr>
          <w:trHeight w:val="39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 26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812,1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51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6 06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 656,4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2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955,7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2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605,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83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5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6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2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2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6,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2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2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71,4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55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2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32,7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29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88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797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88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0</w:t>
            </w:r>
          </w:p>
        </w:tc>
      </w:tr>
      <w:tr>
        <w:trPr>
          <w:trHeight w:val="97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Расходы на капитальный ремонт учреждений культуры Новосибирской области, в том числе зданий библиотек, музеев, учреждений культурно-досугового типа, детских школ искусств, музыкальных и художественных шко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8 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1 5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45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казенными учрежд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2 79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8 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1 5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45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2 797 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5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5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2 797 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5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5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2 797 2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5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50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2 797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8 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50,00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2 797 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8 9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50,00</w:t>
            </w:r>
          </w:p>
        </w:tc>
      </w:tr>
      <w:tr>
        <w:trPr>
          <w:trHeight w:val="780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лгосрочная целевая программа "Культура Новосибирской области на 2012-2016 годы" в части укрепления материально-технической базы муниципальных учреждений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3 0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3 001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3 001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казенными учрежд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3 79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3 797 3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5223903 797 3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78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706,29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к решению №137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адцать второ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етвертого созыва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0"/>
        <w:gridCol w:w="601"/>
        <w:gridCol w:w="1639"/>
        <w:gridCol w:w="595"/>
        <w:gridCol w:w="729"/>
        <w:gridCol w:w="652"/>
        <w:gridCol w:w="383"/>
        <w:gridCol w:w="1781"/>
      </w:tblGrid>
      <w:tr>
        <w:trPr>
          <w:trHeight w:val="300" w:hRule="atLeast"/>
        </w:trPr>
        <w:tc>
          <w:tcPr>
            <w:tcW w:w="109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436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ов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3 780,0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60 706,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926,29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ДЕФИЦИТОВ 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0 00 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0 000,0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0 0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3 00 00 10 0000 8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0 000,0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70 000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0 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220,0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0 706,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926,29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0 00 00 0000 5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81 500,0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149 221,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2 278,18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5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81 500,0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149 221,8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2 278,18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0 00 00 0000 6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67 720,0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8 515,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204,47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61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67 720,00</w:t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58 515,53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94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204,47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 к решению №137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вадцать второ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етвертого созыва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01"/>
        <w:gridCol w:w="2016"/>
        <w:gridCol w:w="1656"/>
        <w:gridCol w:w="1456"/>
        <w:gridCol w:w="926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00" w:hRule="atLeast"/>
        </w:trPr>
        <w:tc>
          <w:tcPr>
            <w:tcW w:w="769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января  2013 г.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/02/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финансового органа  </w:t>
            </w:r>
          </w:p>
        </w:tc>
        <w:tc>
          <w:tcPr>
            <w:tcW w:w="42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Завьяловского сельсовета Тогучинского района Новосибирской област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публично-правового образования:  бюджет поселения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9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       месячна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 (федеральные средства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000 211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9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000 213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1,5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1,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услуги по содержанию имущества</w:t>
            </w:r>
          </w:p>
        </w:tc>
        <w:tc>
          <w:tcPr>
            <w:tcW w:w="6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000 225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0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00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000 3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24,5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24,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character" w:styleId="21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7">
    <w:name w:val="Внутренний адрес"/>
    <w:basedOn w:val="Normal"/>
    <w:qFormat/>
    <w:pPr>
      <w:autoSpaceDE w:val="false"/>
    </w:pPr>
    <w:rPr>
      <w:sz w:val="20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2:00Z</dcterms:created>
  <dc:creator>Admin</dc:creator>
  <dc:description/>
  <cp:keywords/>
  <dc:language>en-US</dc:language>
  <cp:lastModifiedBy>Admin</cp:lastModifiedBy>
  <dcterms:modified xsi:type="dcterms:W3CDTF">2013-11-01T08:38:00Z</dcterms:modified>
  <cp:revision>2</cp:revision>
  <dc:subject/>
  <dc:title>СОВЕТ ДЕПУТАТОВ</dc:title>
</cp:coreProperties>
</file>