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1.2014                                                                                                № 7-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вья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режима Повышенной готовности, предупреждении и ликвидации предпосылок к чрезвычайным ситуациям на территории Завья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нижения рисков возникновения чрезвычайных ситуаций, обусловленных тяжелыми природными условиями и уменьшения их последствий и своевременного реагирования на изменение складывающейся обстанов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с 20 января  состав  ГОЧС Завьяловского сельсовета в режим «Повышенная готовность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углосуточное дежурство специалистов администрации Завьяловского сельсов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 предприятий,  учреждений,  организаций  всех  форм  собственности, перевести в готовность и в случае необходимости задействовать все имеющиеся силы и средства для ликвидации аварийных ситуац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по ГО и ЧС Макиенко Н.А. проверить готовность систем опове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ециалисту администрации по ГО и ЧС Макиенко Н.А. провести внеочередные инструктажи с руководителями предприятий,  учреждений,  организаций  всех  форм  собственности и обеспечить готовность дежурных сил и средств для ликвидации возможных Ч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о.директору МУП «Завьяловское» Юрьеву В.Ю. усилить контроль за работой котельной и её  энергообеспечением, быть готовым к принятию экстренных мер по недопущению размораживания сетей теплосгабжения в случае возникновения авар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.о.директора МУП «Завьяловское» Юрьеву В.Ю. принять дополнительные меры  для очистки дорог и подъездных путей для беспрепятственного проезда спецтехники к зданиям и сооружениям социального и производственного на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по ГО и ЧС Макиенко Н.А. ознакомить с распоряжением всех руковод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 Васильевой Н.И. опубликовать данное распоряжение  через «Завьяловски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       В.В.Шарыкалов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30:00Z</dcterms:created>
  <dc:creator>Admin</dc:creator>
  <dc:description/>
  <cp:keywords/>
  <dc:language>en-US</dc:language>
  <cp:lastModifiedBy>flvby321</cp:lastModifiedBy>
  <cp:lastPrinted>2014-01-24T11:53:00Z</cp:lastPrinted>
  <dcterms:modified xsi:type="dcterms:W3CDTF">2014-01-24T04:56:00Z</dcterms:modified>
  <cp:revision>7</cp:revision>
  <dc:subject/>
  <dc:title>администрация</dc:title>
</cp:coreProperties>
</file>