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  <w:tab w:val="center" w:pos="4989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       РАСПОРЯЖЕНИЕ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390" w:type="dxa"/>
        <w:jc w:val="left"/>
        <w:tblInd w:w="3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659"/>
        <w:gridCol w:w="1080"/>
      </w:tblGrid>
      <w:tr>
        <w:trPr/>
        <w:tc>
          <w:tcPr>
            <w:tcW w:w="1651" w:type="dxa"/>
            <w:tcBorders/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8"/>
              </w:rPr>
              <w:t>12.09.2014</w:t>
            </w:r>
          </w:p>
        </w:tc>
        <w:tc>
          <w:tcPr>
            <w:tcW w:w="659" w:type="dxa"/>
            <w:tcBorders/>
          </w:tcPr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  <w:t>55-р</w:t>
            </w:r>
          </w:p>
        </w:tc>
      </w:tr>
    </w:tbl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вья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чале отопительного сезона 2014-2015 гг жилых домов и социальной сферы на территории Завьяловского сельсовета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равилами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г № 354 «О предоставлении коммунальных услуг  собственникам и пользователям помещений в многоквартирных домах и жилых домов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иректору МУП «Завьяловское» Гуляеву А.В. начать отопительный сезон 2014-2015 года с 16.09.2014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данно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вьяловского сельсовета                                        В.В.Шары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ьева</w:t>
      </w:r>
    </w:p>
    <w:p>
      <w:pPr>
        <w:pStyle w:val="Normal"/>
        <w:rPr/>
      </w:pPr>
      <w:r>
        <w:rPr/>
        <w:t>25-5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  <w:tab w:val="center" w:pos="4989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       РАСПОРЯЖЕНИЕ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390" w:type="dxa"/>
        <w:jc w:val="left"/>
        <w:tblInd w:w="3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659"/>
        <w:gridCol w:w="1080"/>
      </w:tblGrid>
      <w:tr>
        <w:trPr/>
        <w:tc>
          <w:tcPr>
            <w:tcW w:w="1651" w:type="dxa"/>
            <w:tcBorders/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8"/>
              </w:rPr>
              <w:t>15.05.2014</w:t>
            </w:r>
          </w:p>
        </w:tc>
        <w:tc>
          <w:tcPr>
            <w:tcW w:w="659" w:type="dxa"/>
            <w:tcBorders/>
          </w:tcPr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  <w:t>37-р</w:t>
            </w:r>
          </w:p>
        </w:tc>
      </w:tr>
    </w:tbl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вья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вершении отопительного сезона 2013-2014 г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.2 п.12 Правил предоставления коммунальных услуг гражданам, утвержденных Постановлением Правительства РФ от 23.05.2006г № 307 «О порядке предоставления коммунальных услуг гражданам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у МУП «Завьяловское» Юрьеву В.Ю. закончить отопительный сезон 2013-2014 года с 15.05.2014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данно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вьяловского сельсовета                                        В.В.Шары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ьева</w:t>
      </w:r>
    </w:p>
    <w:p>
      <w:pPr>
        <w:pStyle w:val="Normal"/>
        <w:rPr/>
      </w:pPr>
      <w:r>
        <w:rPr/>
        <w:t>25-5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.09.2013                                                                                          №  76-р                                                              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вьялово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чале отопительного сез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беспечения нормальной жизнедеятельности граждан, проживающих в домах с централизованным отоплением, и функционирования объектов социально-культурной сферы считать 16 сентября  2013  года началом отопительного сез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иректору МУП «Завьяловское» Адоньеву В.В. начать отопительный сезон 2013-2014 года с 16.09.2013 г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данно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Глава Завьяловского сельсовета                                     В.В.Шарык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05.2013                                                                                                  №  42-р                                                              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вьялово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вершении отопительного сезона 2012-2013 г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.2 п.12 Правил предоставления коммунальных услуг гражданам, утвержденных Постановлением Правительства РФ от 23.05.2006г № 307 «О порядке предоставления коммунальных услуг гражданам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иректору МУП «Завьяловское» Адоньеву В.В. закончить отопительный сезон 2012-2013 года с 21.05.2013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данно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Глава Завьяловского сельсовета                                       В.В.Шарык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.09.2012                                                                                           №  43 -р                                                              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вьялово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чале отопительного сез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беспечения нормальной жизнедеятельности граждан, проживающих в домах с централизованным отоплением, и функционирования объектов социально-культурной сферы считать 20 сентября  2012  года началом отопительного сез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иректору МУП «Завьяловское» Адоньеву В.В. начать отопительный сезон 2012-2013 года с 20.09.2012 г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данно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Глава Завьяловского сельсовета                                     В.В.Шарык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05.2012                                                                                                  №  23-р                                                              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вьялово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завершении отопительного сезона 2011-2012 г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.2 п.12 Правил предоставления коммунальных услуг гражданам, утвержденных Постановлением Правительства РФ от 23.05.2006г № 307 «О порядке предоставления коммунальных услуг гражданам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иректору МУП «Завьяловское» Адоньеву В.В. закончить отопительный сезон 2011-2012 года с 15.05.2012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данно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Глава Завьяловского сельсовета                                       В.В.Шарык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.09.2011                                                                                           №  44 -р                                                              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вьялово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чале отопительного сез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беспечения нормальной жизнедеятельности граждан, проживающих в домах с централизованным отоплением, и функционирования объектов социально-культурной сферы считать 20 сентября  2010  года началом отопительного сез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.о. директора МУП «Завьяловское» Адоньеву В.В. начать отопительный сезон 2011-2012 года с 20.09.2011 г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данно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Глава Завьяловского сельсовета                                     В.В.Шарык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05.2011                                                                                                  №  4-р                                                              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вьялово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вершении отопительного сезона 2010-2011 г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.2 п.12 Правил предоставления коммунальных услуг гражданам, утвержденных Постановлением Правительства РФ от 23.05.2006г № 307 «О порядке предоставления коммунальных услуг гражданам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у МУП «Завьяловское» Гуляеву А.В. закончить отопительный сезон 2010-2011 года с 16.05.2011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данно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Глава Завьяловского сельсовета                                       В.В.Шарык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07.09.2010                                                                                           №     50 -р                                                              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вьялово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чале отопительного сез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беспечения нормальной жизнедеятельности граждан, проживающих в домах с централизованным отоплением, и функционирования объектов социально-культурной сферы считать 15 сентября  2010  года началом отопительного сез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иректору МУП «Завьяловское» Гуляеву А.В. начать отопительный сезон 2010-2011 года с 15.09.2008г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данно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Глава Завьяловского сельсовета                                     В.В.Шарык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05.2010                                                                                                  №  30-р                                                              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вьялово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завершении отопительного сезона 2009-2010 г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ч.2 п.12 Правил предоставления коммунальных услуг гражданам, утвержденных Постановлением Правительства РФ от 23.05.2006г № 307 «О порядке предоставления коммунальных услуг гражданам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иректору МУП «Завьяловское» Гуляеву А.В. закончить отопительный сезон 2090-2010 года с 17.05.2010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данно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Глава Завьяловского сельсовета                                       В.В.Шарык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05.2009                                                                                                  №  26-р                                                              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вьялово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вершении отопительного сезона 2008-2009 г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ч.2 п.12 Правил предоставления коммунальных услуг гражданам, утвержденных Постановлением Правительства РФ от 23.05.2006г № 307 «О порядке предоставления коммунальных услуг гражданам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у МУП «Завьяловское» Гуляеву А.В. закончить отопительный сезон 2008-2009 года с 15.05.2009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у МУП «Завьяловское» Гуляеву А.В. провести гидравлические испытания теплосистемы, ц/котельной в с.Завьяло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данно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Глава Завьяловского сельсовета                                     В.В.Шарык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0                                                                                                     №      -р                                                              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вьялово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чале отопительного сез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устойчивым понижением температуры наружного воздуха, в жилых домах и объектах социально-культурной сферы с.Завьялово внутри зданий установилась ниже допустимых нор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обеспечения нормальной жизнедеятельности граждан, проживающих в домах с централизованным отоплением, и функционирования объектов социально-культурной сферы считать 15 </w:t>
      </w:r>
      <w:r>
        <w:rPr>
          <w:b/>
          <w:sz w:val="28"/>
          <w:szCs w:val="28"/>
        </w:rPr>
        <w:t>сентября     года началом отопительного сезон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у МУП «Завьяловское» Гуляеву А.В. начать отопительный сезон 2008-2009 года с 15.09.2008г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данного распоряжения оставляю за собо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Глава Завьяловского сельсовета                                     В.В.Шарык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09.2008                                                                                                  №  48-р                                                              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вьялово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начале отопительного сез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ухудшающимися погодными условиями, а также прогнозом плохой погоды в ближайшее врем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иректору МУП «Завьяловское» Гуляеву А.В. начать отопительный сезон 2008-2009 года с 15.09.2008г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данно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Глава Завьяловского сельсовета                                     В.В.Шарык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5.09.2008                                                                                                  №  44-р                                                              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вьялово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обных то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телефонограммы администрации Тогучинского района от 03.09.2008 № 1659, а также в связи с прогнозом плохой погоды в ближайшее врем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у МУП «Завьяловское» Гуляеву А.В. провести пробные топки котельной с.Завьялово в срок до 08.09.2008г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пробных топок в письменной форме доложить заместителю главы администрации Тогучинского района В.А.Яши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данно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Глава Завьяловского сельсовета                                     В.В.Шарык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8.2008                                                                                                     №  4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Завьял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проверки и оценки готовности объектов социальной сферы и жилищно-коммунального хозяйства к отопительному сезону 2008-2009гг на территории Завьяловского сельсове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иссию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Шарыкалов В.В. – глава администрации Завьялов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 председатель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ляев А.В.-директор МУП «Завьяловское»-зам.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аврушкина Н.В.– специалист администрации  сельсовета - секрета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айдуков Г.И. – слесарь  МУП «Завьялов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ервова Л.В. – директор Завьяловской СО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арченко Г. В. – председатель Совета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ябченко Н.Е. – депутат Завьяловского Совета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Контроль за исполнением данного распоряжения возложить на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Глава Завьяловского сельсовета                                     В.В.Шарыкалов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08.2007                                                                                                  №  43                                                              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вьялово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роверки гото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ктов ЖКХ и социальной сферы к раб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енне-зимний период 2007-200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 3.4. постановления главы Завьяловского сельсовета от 10.07.2007 №  37 «О подготовке объектов энергетики, жилищно-коммунального хозяйства и социальной сферы к отопительному сезону 2007-2008 гг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роверку готовности объектов ЖКХ и социальной сферы к работе в осенне-зимний период 2007-2008 года до 06.09.20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омиссию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В.Шарыкалов       глава администрации Завья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яев А.В.                      директор МУП «Завьял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иенко Н.А.                специалист ГО ЧС Завья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врушкина Н.В.            специалист по вопросам ЖКХ Завьяловского с/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распоряж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Завьяловского сельсовета                     В.В.Шары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24:00Z</dcterms:created>
  <dc:creator>008</dc:creator>
  <dc:description/>
  <cp:keywords/>
  <dc:language>en-US</dc:language>
  <cp:lastModifiedBy>flvby321</cp:lastModifiedBy>
  <cp:lastPrinted>2014-09-15T12:02:00Z</cp:lastPrinted>
  <dcterms:modified xsi:type="dcterms:W3CDTF">2014-09-15T05:02:00Z</dcterms:modified>
  <cp:revision>35</cp:revision>
  <dc:subject/>
  <dc:title>Администрация</dc:title>
</cp:coreProperties>
</file>