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7.11.2013                                                                                                    № 87-р                         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Завьялово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 xml:space="preserve">О прогнозе социально-экономического развития </w:t>
      </w:r>
      <w:r>
        <w:rPr>
          <w:sz w:val="28"/>
          <w:szCs w:val="28"/>
        </w:rPr>
        <w:t xml:space="preserve"> Завьяловского сельсовета Тогучинского района Новосибирской области на 2014 год и плановый период 2015-2016 год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от 15.12.2007 N 166-ОЗ "О прогнозировании, программах и планах социально-экономического развития Новосибирской области", плана социально-экономического развития  Завьяловского сельсовета Тогучинского района Новосибирской области на 2013 год и плановый период 2014 и 2015 г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добр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Temporary%20Internet%20Files%5CContent.IE5%5CBT30J79S%5C%25D0%259F%25D1%2580%25D0%25BE%25D0%25B3%25D0%25BD%25D0%25BE%25D0%25B7%2520%25D0%25A1%25D0%25AD%25D0%25A0%5B1%5D.doc" \l "Par27%23Par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гно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го развития Завьяловского сельсовета Тогучинского района Новосибирской области на 2014 год и плановый период 2015 и 2016 годов (далее - прогноз социально-экономического развития посел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ам администрации сельсовета при разработке плана социально-экономического развития  Завьяловского сельсовета на 2014 год и плановый период 2015 и 2016 годов руководствоватьс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Admin%5CLocal%20Settings%5CTemporary%20Internet%20Files%5CContent.IE5%5CBT30J79S%5C%25D0%259F%25D1%2580%25D0%25BE%25D0%25B3%25D0%25BD%25D0%25BE%25D0%25B7%2520%25D0%25A1%25D0%25AD%25D0%25A0%5B1%5D.doc" \l "Par27%23Par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гноз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го развития Завьяловского сельсовета Тогучинского района Новосибирской области на 2014 год и на плановый период 2015 и 201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распоряжение в периодическом печатном издании органов местного самоуправления «Завьяловский Вестник» и на официальном сайте администрации Завьяловского сель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Настоящее распоряжение вступает в силу после е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 Контроль за исполнением распоряжения возложить на специалиста администрации 1-го разряда Рябошап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Завьяловского сельсовета      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bookmarkStart w:id="0" w:name="Par27"/>
      <w:bookmarkStart w:id="1" w:name="Par22"/>
      <w:bookmarkStart w:id="2" w:name="Par27"/>
      <w:bookmarkStart w:id="3" w:name="Par22"/>
      <w:bookmarkEnd w:id="2"/>
      <w:bookmarkEnd w:id="3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главы Завьяловского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220"/>
        <w:jc w:val="right"/>
        <w:outlineLvl w:val="1"/>
        <w:rPr/>
      </w:pPr>
      <w:r>
        <w:rPr>
          <w:sz w:val="20"/>
          <w:szCs w:val="20"/>
        </w:rPr>
        <w:t>от 07.11.2013г  № 87-р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СОЦИАЛЬНО-ЭКОНОМИЧЕСКОГО РАЗВИТИЯ ЗАВЬЯЛОВСКОГО СЕЛЬСОВЕТА ТОГУЧИНСКОГО РАЗВИТИЯ НОВОСИБИР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ЛАСТИ НА 2014 ГОД И ПЛАНОВЫЙ ПЕРИОД 2015 И 2016 ГОДОВ</w:t>
      </w:r>
    </w:p>
    <w:tbl>
      <w:tblPr>
        <w:tblW w:w="11245" w:type="dxa"/>
        <w:jc w:val="left"/>
        <w:tblInd w:w="-9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045"/>
        <w:gridCol w:w="1980"/>
        <w:gridCol w:w="1620"/>
        <w:gridCol w:w="1080"/>
        <w:gridCol w:w="900"/>
        <w:gridCol w:w="1080"/>
      </w:tblGrid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4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     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мерения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3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жидаем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начение)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ноз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ловой продукт  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лн.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6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1,4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7,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4,0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ндекс валового продукт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2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5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5 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ловой продукт на душу населения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2,0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7,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1,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,9 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промышленного производства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пред.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6,6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6,4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6,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6,5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производства продукции сельского хозяйства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8,0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3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8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8 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объема работ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ненных по виду деятельност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строительство"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3,5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4,0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4,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4,5 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вод в действие жилых домов за счет всех источников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кв. м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зооборот организаций транспорт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4,5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4,5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4,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4,5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ссажирооборот организаций транспорт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3,3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3,3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3,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3,5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оборота розничной торговли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6,5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7,0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7,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7,5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объема платных услуг населению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8,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9,2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9,6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9,6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тоянного насел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реднегодовая)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овек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ий коэффициен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ждаемости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овек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1000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еления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,2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,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,3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,3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эффициент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стественного прирост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овек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1000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еления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5,0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5,0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6,1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6,2 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эффициент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грационного прирос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регистрирован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месту жительства)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овек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1000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еления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2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0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0  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занятых 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ке (среднегодовая)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овек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3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екс потребительск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 в среднем за год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6,0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0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4,8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4,8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т регулируем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рифов в среднем з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(коммунальная сфера)   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1,0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1,0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1,0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1,0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 заработной платы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лн.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,8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,4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а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ная заработн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а    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280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450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973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520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ьные располагаем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ежные доходы населения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% к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8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4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,5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4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прожиточ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нимума         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465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18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312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61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896E988B41F25142C29F864A09AAA13AC87D74B0D8CAD8C74AE70729569018YCA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45:00Z</dcterms:created>
  <dc:creator>Admin</dc:creator>
  <dc:description/>
  <cp:keywords/>
  <dc:language>en-US</dc:language>
  <cp:lastModifiedBy>Admin</cp:lastModifiedBy>
  <cp:lastPrinted>2013-11-26T11:06:00Z</cp:lastPrinted>
  <dcterms:modified xsi:type="dcterms:W3CDTF">2013-11-28T07:10:00Z</dcterms:modified>
  <cp:revision>6</cp:revision>
  <dc:subject/>
  <dc:title>администрация   </dc:title>
</cp:coreProperties>
</file>