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146"/>
        <w:gridCol w:w="236"/>
        <w:gridCol w:w="3"/>
      </w:tblGrid>
      <w:tr>
        <w:trPr>
          <w:trHeight w:val="2512" w:hRule="atLeast"/>
        </w:trPr>
        <w:tc>
          <w:tcPr>
            <w:tcW w:w="96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9.2013                                                                                          №  79-р                          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.Завьялово</w:t>
            </w:r>
          </w:p>
        </w:tc>
      </w:tr>
      <w:tr>
        <w:trPr>
          <w:trHeight w:val="1068" w:hRule="atLeast"/>
        </w:trPr>
        <w:tc>
          <w:tcPr>
            <w:tcW w:w="28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4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</w:rPr>
              <w:t>О   проведении инвентаризации материальных ценностей мобилизационного резерва, находящихся на хранении в складах объектов экономики Завьяловского сельсовет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. 10 «Положения о мобилизационном резерве», утвержденного постановлением Правительства РФ от 14.05.1997 г. № 570-27, гл. 11 «Инструкции об учете, отчетности и качественном состоянии материальных ценностей мобилизационного резерва РФ» 1993 года, Планом основных мероприятий Тогуч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рганизовать инвентаризацию материальных ценностей мобилизационного резерва, находящегося на хранении в Завьяловском сельсовете. Инвентаризацию провести до 26 сентября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здать комиссию по инвентаризации материальных ценностей мобилизационного резерва, находящегося на хранении в Завьяловском сельсовете в составе: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- Шарыкалов В. В., глава администрации Завьяловского сельсовета –  председатель комиссии;</w:t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>- члены комиссии: - Макиенко Н. А., специалист по делам ГОЧС Завьяловского сельсовета;</w:t>
      </w:r>
    </w:p>
    <w:p>
      <w:pPr>
        <w:pStyle w:val="Normal"/>
        <w:ind w:left="1080" w:hanging="360"/>
        <w:jc w:val="both"/>
        <w:rPr/>
      </w:pPr>
      <w:r>
        <w:rPr>
          <w:sz w:val="28"/>
          <w:szCs w:val="28"/>
        </w:rPr>
        <w:t>- Глухова Н.А., специалист администрации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и в срок до 01 октября 2013 года представить акты инвентаризации на утвержд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уководителям предприятий, организаций и учреждений Завьяловского сельсовета, независимо от форм собств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меющим материальные ценности мобилизационного резерва РФ по сохранным распискам, своими приказами назначить комиссии по инвентаризации имущества ГО мобилизационного резерва 2-й группы накопления (РХБ защиты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Имеющим средства РХБ защиты на своем балансе, назначенными комиссиями провести проверку наличия, качественного состояния и условий хранения средств РХБЗ, а также их готовность к использованию по прямому пред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тчетные документы (акт, ведомость наличия средств РХБЗ на объекте экономики, согласно приложений 1,2, сохранную расписку) представить к 26 сентября с.г. в администрацию Завьяловского сель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данного распоряжения оставляю за собой. </w:t>
      </w:r>
    </w:p>
    <w:p>
      <w:pPr>
        <w:pStyle w:val="Normal"/>
        <w:ind w:firstLine="720"/>
        <w:jc w:val="both"/>
        <w:rPr/>
      </w:pPr>
      <w:r>
        <w:rPr/>
        <w:t>Приложения:</w:t>
      </w:r>
    </w:p>
    <w:p>
      <w:pPr>
        <w:pStyle w:val="Normal"/>
        <w:ind w:firstLine="720"/>
        <w:jc w:val="both"/>
        <w:rPr/>
      </w:pPr>
      <w:r>
        <w:rPr/>
        <w:t>1. Акт инвентаризации имущества, на 1 листе.</w:t>
      </w:r>
    </w:p>
    <w:p>
      <w:pPr>
        <w:pStyle w:val="Normal"/>
        <w:ind w:firstLine="720"/>
        <w:jc w:val="both"/>
        <w:rPr/>
      </w:pPr>
      <w:r>
        <w:rPr/>
        <w:t>2. Ведомость наличия средств РХБЗ на объекте по результатам инвентаризации, на 1 листе.</w:t>
      </w:r>
    </w:p>
    <w:p>
      <w:pPr>
        <w:pStyle w:val="Normal"/>
        <w:rPr/>
      </w:pPr>
      <w:r>
        <w:rPr>
          <w:sz w:val="28"/>
          <w:szCs w:val="28"/>
        </w:rPr>
        <w:t>Глава Завьяловского сельсовета                                             В.В.Шарыкалов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rPr>
          <w:szCs w:val="28"/>
        </w:rPr>
      </w:pPr>
      <w:r>
        <w:rPr>
          <w:szCs w:val="28"/>
        </w:rPr>
        <w:t xml:space="preserve">УТВЕРЖДАЮ </w:t>
      </w:r>
    </w:p>
    <w:p>
      <w:pPr>
        <w:pStyle w:val="TextBody"/>
        <w:pBdr>
          <w:bottom w:val="single" w:sz="12" w:space="1" w:color="000000"/>
        </w:pBdr>
        <w:ind w:left="4500" w:hanging="0"/>
        <w:jc w:val="both"/>
        <w:rPr>
          <w:szCs w:val="28"/>
        </w:rPr>
      </w:pPr>
      <w:r>
        <w:rPr>
          <w:szCs w:val="28"/>
        </w:rPr>
        <w:t>руководитель предприятия, организации, учреждения</w:t>
      </w:r>
    </w:p>
    <w:p>
      <w:pPr>
        <w:pStyle w:val="TextBody"/>
        <w:ind w:left="4500"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подпись, фамилия и инициалы </w:t>
      </w:r>
    </w:p>
    <w:p>
      <w:pPr>
        <w:pStyle w:val="TextBody"/>
        <w:ind w:left="4500" w:hanging="0"/>
        <w:jc w:val="both"/>
        <w:rPr/>
      </w:pPr>
      <w:r>
        <w:rPr>
          <w:szCs w:val="28"/>
        </w:rPr>
        <w:t>«_____» _____________ 2013 г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АКТ </w:t>
      </w:r>
    </w:p>
    <w:p>
      <w:pPr>
        <w:pStyle w:val="TextBody"/>
        <w:rPr>
          <w:b/>
          <w:b/>
        </w:rPr>
      </w:pPr>
      <w:r>
        <w:rPr>
          <w:b/>
        </w:rPr>
        <w:t xml:space="preserve">инвентаризации имущества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 xml:space="preserve">Комиссия в составе ____________________________________________ ______________________________________________, действующая на основании приказа ______________________________________________________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>(наименование предприятия, организации, учреждения)</w:t>
      </w:r>
    </w:p>
    <w:p>
      <w:pPr>
        <w:pStyle w:val="TextBody"/>
        <w:jc w:val="both"/>
        <w:rPr/>
      </w:pPr>
      <w:r>
        <w:rPr>
          <w:szCs w:val="28"/>
        </w:rPr>
        <w:t>от «_____» _____________ 2013 г. произвела проверку, по состоянию на 01.10.2013 г., наличия, качественного состояния и условий хранения средств радиационной и химической защиты, а также их готовность к использованию по прямому предназначению с составлением Ведомости о результатах инвентаризации (прилагается).</w:t>
      </w:r>
    </w:p>
    <w:p>
      <w:pPr>
        <w:pStyle w:val="TextBody"/>
        <w:jc w:val="left"/>
        <w:rPr/>
      </w:pPr>
      <w:r>
        <w:rPr>
          <w:szCs w:val="28"/>
        </w:rPr>
        <w:tab/>
        <w:t>Наименование средств РХЗ находящихся в эксплуатации и на хранении сверено по книгам материальных ценностей и соответствует (или не соответствует) учетным данным.</w:t>
      </w:r>
    </w:p>
    <w:p>
      <w:pPr>
        <w:pStyle w:val="TextBody"/>
        <w:jc w:val="both"/>
        <w:rPr/>
      </w:pPr>
      <w:r>
        <w:rPr>
          <w:szCs w:val="28"/>
        </w:rPr>
        <w:tab/>
        <w:t>Выявленные проверкой недостатки по наличию и качественному состоянию средств РХБЗ отражены в прилагаемой ведомости.</w:t>
      </w:r>
    </w:p>
    <w:p>
      <w:pPr>
        <w:pStyle w:val="TextBody"/>
        <w:jc w:val="both"/>
        <w:rPr/>
      </w:pPr>
      <w:r>
        <w:rPr>
          <w:i/>
          <w:szCs w:val="28"/>
        </w:rPr>
        <w:tab/>
        <w:t>В настоящем акте комиссия подробно отражает условия хранения материальных ценностей, вскрытые недостатки, предложения по их устранению и др.:</w:t>
      </w:r>
      <w:r>
        <w:rPr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   В.В. 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       Н.А. Маки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       Н.А. Глу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  <w:br/>
        <w:t xml:space="preserve">наличия средств РХБЗ на ______________________________________________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(объект экономик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зультатам инвентаризации на 01.10.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699"/>
        <w:gridCol w:w="1058"/>
        <w:gridCol w:w="1137"/>
        <w:gridCol w:w="1041"/>
        <w:gridCol w:w="1006"/>
        <w:gridCol w:w="937"/>
        <w:gridCol w:w="140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редств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инвентаризац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о по нормам (табелям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ится по книгам учет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 в наличи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 ч. требуют: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ачено (испорчено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 ремон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ты (освежения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   В.В. 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       Н.А. Маки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       Н.А. Гл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17:00Z</dcterms:created>
  <dc:creator>ГОЧС</dc:creator>
  <dc:description/>
  <cp:keywords/>
  <dc:language>en-US</dc:language>
  <cp:lastModifiedBy>flvby321</cp:lastModifiedBy>
  <cp:lastPrinted>2013-09-24T14:37:00Z</cp:lastPrinted>
  <dcterms:modified xsi:type="dcterms:W3CDTF">2014-01-22T10:20:00Z</dcterms:modified>
  <cp:revision>20</cp:revision>
  <dc:subject/>
  <dc:title/>
</cp:coreProperties>
</file>