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.09.2013                                                                                          №  76-р                                                               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авьялово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чале отопительного сез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обеспечения нормальной жизнедеятельности граждан, проживающих в домах с централизованным отоплением, и функционирования объектов социально-культурной сферы считать 16 сентября  2013  года началом отопительного сез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иректору МУП «Завьяловское» Адоньеву В.В. начать отопительный сезон 2013-2014 года с 16.09.2013 г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данного распоряж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Глава Завьяловского сельсовета                                     В.В.Шарык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8:24:00Z</dcterms:created>
  <dc:creator>008</dc:creator>
  <dc:description/>
  <cp:keywords/>
  <dc:language>en-US</dc:language>
  <cp:lastModifiedBy>flvby321</cp:lastModifiedBy>
  <cp:lastPrinted>2013-09-13T11:38:00Z</cp:lastPrinted>
  <dcterms:modified xsi:type="dcterms:W3CDTF">2014-01-22T10:19:00Z</dcterms:modified>
  <cp:revision>31</cp:revision>
  <dc:subject/>
  <dc:title>Администрация</dc:title>
</cp:coreProperties>
</file>