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1285" w:hRule="atLeast"/>
        </w:trPr>
        <w:tc>
          <w:tcPr>
            <w:tcW w:w="97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ья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Heading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727" w:type="dxa"/>
            <w:tcBorders/>
          </w:tcPr>
          <w:p>
            <w:pPr>
              <w:pStyle w:val="Heading"/>
              <w:snapToGrid w:val="false"/>
              <w:ind w:right="-55" w:hanging="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9727" w:type="dxa"/>
            <w:tcBorders/>
          </w:tcPr>
          <w:p>
            <w:pPr>
              <w:pStyle w:val="Heading"/>
              <w:ind w:right="-55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Heading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2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567"/>
              <w:gridCol w:w="992"/>
            </w:tblGrid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Heading"/>
                    <w:ind w:right="-55" w:hanging="0"/>
                    <w:rPr/>
                  </w:pPr>
                  <w:r>
                    <w:rPr>
                      <w:b w:val="false"/>
                      <w:bCs w:val="false"/>
                      <w:szCs w:val="28"/>
                    </w:rPr>
                    <w:t>10.04.2014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Heading"/>
                    <w:ind w:right="-55" w:hanging="0"/>
                    <w:rPr>
                      <w:b w:val="false"/>
                      <w:b w:val="false"/>
                      <w:bCs w:val="false"/>
                      <w:szCs w:val="28"/>
                    </w:rPr>
                  </w:pPr>
                  <w:r>
                    <w:rPr>
                      <w:b w:val="false"/>
                      <w:bCs w:val="false"/>
                      <w:szCs w:val="28"/>
                    </w:rPr>
                    <w:t>№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Heading"/>
                    <w:ind w:right="-55" w:hanging="0"/>
                    <w:rPr>
                      <w:b w:val="false"/>
                      <w:b w:val="false"/>
                      <w:bCs w:val="false"/>
                      <w:szCs w:val="28"/>
                    </w:rPr>
                  </w:pPr>
                  <w:r>
                    <w:rPr>
                      <w:b w:val="false"/>
                      <w:bCs w:val="false"/>
                      <w:szCs w:val="28"/>
                    </w:rPr>
                    <w:t>47</w:t>
                  </w:r>
                </w:p>
              </w:tc>
            </w:tr>
          </w:tbl>
          <w:p>
            <w:pPr>
              <w:pStyle w:val="Heading"/>
              <w:ind w:right="-55" w:hanging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727" w:type="dxa"/>
            <w:tcBorders/>
          </w:tcPr>
          <w:p>
            <w:pPr>
              <w:pStyle w:val="Heading"/>
              <w:snapToGrid w:val="false"/>
              <w:ind w:right="-55" w:hanging="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9727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Завьялово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46" w:hRule="exac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196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6"/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>О Порядке предоставления субсидий юридическим лицам                                      (за исключением субсидий муниципальным учреждениям) индивидуальным предпринимателям,  физическим лицам – производителям товаров, работ и услу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нормативных правовых актов в соответствие действующему законодательству, в соответствии со </w:t>
      </w:r>
      <w:hyperlink r:id="rId2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администрация Завьяловского сельсовета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Утвердить «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» (приложение № 1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«Завьяловский Вестник» и на официальном сайте администрации Завьяловского сельсовета.</w:t>
      </w:r>
    </w:p>
    <w:p>
      <w:pPr>
        <w:pStyle w:val="Style18"/>
        <w:numPr>
          <w:ilvl w:val="0"/>
          <w:numId w:val="3"/>
        </w:numPr>
        <w:ind w:left="720" w:right="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4 г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ил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-5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Новосибирской области от 10.04.2014г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далее - Порядок) разработан в соответствии со </w:t>
      </w:r>
      <w:hyperlink r:id="rId4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 и определяет категории юридических лиц, индивидуальных предпринимателей - производителей товаров, работ, услуг, имеющих право на получение субсидий, цели, условия, порядок предоставления субсидий и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Под субсидией в настоящем Порядке понимается безвозмездное и безвозвратное предоставление денежных средств из бюджета Завьяловского сельсовета получателям субсидии в целях возмещения затрат или недополучения доходов в связи с производством (реализацией) товаров, выполнением работ, оказанием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Главными распорядителем субсидий является администрация Завьяловского сельсовета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2. Субсидии предоставляются в пределах бюджетных ассигнований и лимитов бюджетных обязательств, доведенных в установленном порядке до главного распорядителя бюджетных средств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3. Субсидии предоставляются юридическим лицам, индивидуальным предпринимателям при отсутствии проведения в отношении них процедуры банкротства или процедуры ликвидации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- юридическим лицам, индивидуальным предпринимателям, признанным специализированными организациями в силу закона для выполнения определенного вида работ (услуг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- организациям коммунального комплекса в части возмещения затрат, связанных с заготовкой топлива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- на возмещение затрат (недополученных доходов), возникающих в связи с утвержденными тарифами ресурсоснабжающих организаций и размером платы граждан за коммунальные услуги, определенных в соответствии с предельными индекс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есурсоснабжающим организациям, осуществляющим продажу коммунальных ресурсов на основании договора с потребителями, в случае выбора способа непосредственного управления собственниками помещений в многоквартирном доме и (или) управления товариществом собственников жилья, жилищным кооперативом или иным специализированным потребительским кооперативом с первоочередным направлением на потребление топлива (электроэнергии) для бесперебойного прохождения отопительного периода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4. Юридические лица, индивидуальные предприниматели, претендующие на получение субсидии, подают заявки на получение субсидии по истечении 10 дней после утверждения  Советом депутатов Завьяловского сельсовета решения о местном бюджете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4.1 Основными условиями предоставления субсидий и критериями отбор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юридическим лицом, индивидуальным предпринимателем - производителем товаров, работ, услуг деятельности на территории Завьял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- соответствие сферы деятельности юридического лица, индивидуального предпринимателя - производителя товаров, работ, услуг видам деятельности, субсидируемым из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5. Главный распорядитель бюджетных средств в течение 10 рабочих дней с момента поступления заявки на получение субсидии принимает решение о предоставлении субсидии или направляет аргументированный отказ в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6. Главный распорядитель на основании поданных заявок заключают с юридическими лицами, индивидуальными предпринимателями, имеющими право на получение субсидии, соглашения, в которых должны быть определены: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, сроки предоставления субсидий, а также конкретная цель ее предост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язательства юридических лиц, индивидуальных предпринимателей по целевому использованию субсидии, в случае возмещения произведенных расходов за счет средств субсидии из местного бюджета - представление документов, подтверждающих факт приобретения товаров, выполнения работ, предоставления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представления отчета об использ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6.1 Основанием для отказа в предоставлении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несоответствие юридических лиц, индивидуальных предпринимателей требованиям  п. 4.1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лимитов бюджетных обязательств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7. Контроль за соблюдением условий, установленных при предоставлении субсидий, осуществляют главный распорядитель субсидий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8. В случае установления фактов нарушения условий предоставления субсидий, изложенных в настоящем Порядке, получатель субсидии обязан вернуть сумму полученной субсидии в полном объеме в доход сельского бюджета в течение пяти рабочих дней с момента получения соответствующего уведомления от главного распорядителя в установленном порядке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contextualSpacing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contextualSpacing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contextualSpacing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contextualSpacing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contextualSpacing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contextualSpacing/>
        <w:outlineLvl w:val="2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exact" w:line="269"/>
      <w:ind w:right="34" w:hanging="0"/>
      <w:jc w:val="center"/>
      <w:outlineLvl w:val="1"/>
    </w:pPr>
    <w:rPr>
      <w:color w:val="000000"/>
      <w:spacing w:val="-10"/>
      <w:sz w:val="26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pacing w:val="-10"/>
      <w:sz w:val="26"/>
      <w:lang w:val="ru-RU" w:bidi="ar-SA"/>
    </w:rPr>
  </w:style>
  <w:style w:type="character" w:styleId="Style14">
    <w:name w:val="Основной текст с отступом Знак"/>
    <w:qFormat/>
    <w:rPr>
      <w:color w:val="000000"/>
      <w:spacing w:val="-10"/>
      <w:sz w:val="26"/>
      <w:shd w:fill="FFFFFF" w:val="clear"/>
      <w:lang w:bidi="ar-SA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lineRule="exact" w:line="269"/>
      <w:ind w:right="34" w:firstLine="709"/>
      <w:jc w:val="both"/>
    </w:pPr>
    <w:rPr>
      <w:color w:val="000000"/>
      <w:spacing w:val="-10"/>
      <w:sz w:val="26"/>
      <w:szCs w:val="20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1E20B12C6424B019ECA73CD645FC410CC84BBDD91C4B6AF0CDA2B1C5B3162F6A898EBDEB17O8d8E" TargetMode="External"/><Relationship Id="rId3" Type="http://schemas.openxmlformats.org/officeDocument/2006/relationships/hyperlink" Target="consultantplus://offline/ref=9E1E20B12C6424B019ECB931C029A2440DC217B7DC1D4839AD92F9EC92BA1C782DC6D7FFAB1A81BBA5A161OCd9E" TargetMode="External"/><Relationship Id="rId4" Type="http://schemas.openxmlformats.org/officeDocument/2006/relationships/hyperlink" Target="consultantplus://offline/ref=9E1E20B12C6424B019ECA73CD645FC410CC84BBDD91C4B6AF0CDA2B1C5B3162F6A898EBDEB17O8d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55:00Z</dcterms:created>
  <dc:creator>Admin</dc:creator>
  <dc:description/>
  <cp:keywords/>
  <dc:language>en-US</dc:language>
  <cp:lastModifiedBy>flvby321</cp:lastModifiedBy>
  <cp:lastPrinted>2014-04-23T16:36:00Z</cp:lastPrinted>
  <dcterms:modified xsi:type="dcterms:W3CDTF">2014-04-23T09:36:00Z</dcterms:modified>
  <cp:revision>9</cp:revision>
  <dc:subject/>
  <dc:title>Администрация</dc:title>
</cp:coreProperties>
</file>