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both"/>
        <w:rPr/>
      </w:pPr>
      <w:r>
        <w:rPr>
          <w:sz w:val="24"/>
          <w:szCs w:val="24"/>
        </w:rPr>
        <w:t xml:space="preserve">13.12.2013                                                                                             № 164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8.12.2011г № 128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 xml:space="preserve">о  </w:t>
      </w:r>
      <w:r>
        <w:rPr>
          <w:sz w:val="24"/>
          <w:szCs w:val="24"/>
        </w:rPr>
        <w:t>принятию документов, а также выдаче решений о переводе или об отказе в переводе нежилого помещения в жилое помещение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принятию документов, а также выдаче решений о переводе или об отказе в переводе нежилого помещения в жилое помещение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8.12.2011 № 128:</w:t>
      </w:r>
    </w:p>
    <w:p>
      <w:pPr>
        <w:pStyle w:val="Heading"/>
        <w:numPr>
          <w:ilvl w:val="1"/>
          <w:numId w:val="4"/>
        </w:numPr>
        <w:ind w:left="1800" w:right="-55" w:hanging="720"/>
        <w:jc w:val="both"/>
        <w:rPr/>
      </w:pPr>
      <w:r>
        <w:rPr>
          <w:b w:val="false"/>
          <w:sz w:val="24"/>
        </w:rPr>
        <w:t>В пункт 1.3.3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6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/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документов, а также выдачу информационного письма о принятии решения о переводе или об отказе в переводе нежилого помещения в жилое помещение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принятию</w:t>
      </w:r>
      <w:r>
        <w:rPr>
          <w:rFonts w:cs="Times New Roman" w:ascii="Times New Roman" w:hAnsi="Times New Roman"/>
          <w:sz w:val="24"/>
          <w:szCs w:val="24"/>
        </w:rPr>
        <w:t xml:space="preserve"> решения о переводе или об отказе в переводе нежилого помещения в жилое помещение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выдаче решения о переводе  нежилого помещения в жилое помещение или уведомление об отказе в переводе нежилого помещения в жилое помещение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решения о переводе  нежилого помещения в жилое помещение или уведомление об отказе в переводе нежилого помещения в жилое помещение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я о переводе  нежилого помещения в жилое помещени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ереводе нежилого помещения в жилое помещ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64  от 13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инятию документов, а также выдаче решений о переводе или об отказе в переводе нежилого помещения в жилое помещение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 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Предоставление  муниципальной услуги осуществляет администрация Завья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д.6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3.2.Адрес официального интернет- сайта администрации  Завьяловского сельсовета Тогучинского района </w:t>
      </w:r>
      <w:r>
        <w:rPr>
          <w:color w:val="3366FF"/>
          <w:sz w:val="24"/>
          <w:szCs w:val="24"/>
        </w:rPr>
        <w:t>: 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Завьяловского сельсовета Тогучинского района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3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 Администрации Завьял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средством размещения на информационном стенде администрации Завьяловского сельсовета и официальном сайте Тогучинского район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использованием средств телефонной, почтовой связ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3.12.2013 № 16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3.12.2013 № 164)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3.12.2013 № 164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муниципального образования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 Тогуч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2. Предоставление муниципальной услуги осуществляет администрац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ьяловского сельсовет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3.12.2013 № 16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правление Федеральной службы государственной регистрации, кадаст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выдача решения о переводе нежилого помещения в жилое помещение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выдача решения об отказе в переводе нежилого помещения в жилое помещени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4. Срок  предоставления муниципальной услуги: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 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 (</w:t>
      </w:r>
      <w:r>
        <w:rPr>
          <w:sz w:val="24"/>
          <w:szCs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55; в «Собрании законодательства Российской Федерации» от 4 января 2010 г.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 ст. 5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0 (ч. 1), ст. 3579; «Парламент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7-49, 31.07.2008; «Россий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63, 01.08.2008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, 201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0" w:name="p312"/>
      <w:bookmarkEnd w:id="0"/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1" w:name="p313"/>
      <w:bookmarkEnd w:id="1"/>
      <w:r>
        <w:rPr>
          <w:sz w:val="24"/>
          <w:szCs w:val="24"/>
        </w:rPr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2" w:name="p314"/>
      <w:bookmarkEnd w:id="2"/>
      <w:r>
        <w:rPr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3" w:name="p315"/>
      <w:bookmarkEnd w:id="3"/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 предоставление предста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/>
        <w:t xml:space="preserve">     </w:t>
      </w:r>
      <w:r>
        <w:rPr/>
        <w:t xml:space="preserve">5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/>
      </w:pPr>
      <w:bookmarkStart w:id="4" w:name="p335"/>
      <w:bookmarkEnd w:id="4"/>
      <w:r>
        <w:rPr>
          <w:color w:val="000000"/>
        </w:rPr>
        <w:t xml:space="preserve">     </w:t>
      </w:r>
      <w:r>
        <w:rPr>
          <w:color w:val="000000"/>
        </w:rPr>
        <w:t>6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1. В администрации Завьяловского сельсовета, прием заявителей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5.2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 администрации сельсовета, на Интернет-ресурсах  администрации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3.12.2013 № 164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документов, а также выдачу информационного письма о принятии решения о переводе или об отказе в переводе нежилого помещения в жилое помещение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принятию</w:t>
      </w:r>
      <w:r>
        <w:rPr>
          <w:rFonts w:cs="Times New Roman" w:ascii="Times New Roman" w:hAnsi="Times New Roman"/>
          <w:sz w:val="24"/>
          <w:szCs w:val="24"/>
        </w:rPr>
        <w:t xml:space="preserve"> решения о переводе или об отказе в переводе нежилого помещения в жилое помещение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выдаче решения о переводе  нежилого помещения в жилое помещение или уведомление об отказе в переводе нежилого помещения в жилое помещение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решения о переводе  нежилого помещения в жилое помещение или уведомление об отказе в переводе нежилого помещения в жилое помещение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я о переводе  нежилого помещения в жилое помещени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ереводе нежилого помещения в жилое помещ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3.12.2013 № 164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 Порядок и формы контроля за совершением действий 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Style1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7:00Z</dcterms:created>
  <dc:creator>Admin</dc:creator>
  <dc:description/>
  <cp:keywords/>
  <dc:language>en-US</dc:language>
  <cp:lastModifiedBy>flvby321</cp:lastModifiedBy>
  <cp:lastPrinted>2014-01-06T16:50:00Z</cp:lastPrinted>
  <dcterms:modified xsi:type="dcterms:W3CDTF">2014-01-06T09:50:00Z</dcterms:modified>
  <cp:revision>13</cp:revision>
  <dc:subject/>
  <dc:title>АДМИНИСТРАТИВНЫЙ РЕГЛАМЕНТ</dc:title>
</cp:coreProperties>
</file>