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both"/>
        <w:rPr/>
      </w:pPr>
      <w:r>
        <w:rPr>
          <w:sz w:val="24"/>
          <w:szCs w:val="24"/>
        </w:rPr>
        <w:t xml:space="preserve">10.12.2013                                                                                             № 152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06.12.2011г № 113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п</w:t>
      </w:r>
      <w:r>
        <w:rPr>
          <w:bCs/>
          <w:sz w:val="24"/>
          <w:szCs w:val="24"/>
        </w:rPr>
        <w:t>о изменению цели использования жилого помещения</w:t>
      </w:r>
      <w:r>
        <w:rPr>
          <w:sz w:val="24"/>
          <w:szCs w:val="24"/>
        </w:rPr>
        <w:t>»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spacing w:val="-12"/>
          <w:sz w:val="24"/>
          <w:szCs w:val="24"/>
        </w:rPr>
        <w:t xml:space="preserve">о </w:t>
      </w:r>
      <w:r>
        <w:rPr>
          <w:bCs/>
          <w:sz w:val="24"/>
          <w:szCs w:val="24"/>
        </w:rPr>
        <w:t xml:space="preserve"> изменению цели использования жилого помещения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06.12.2011 № 113:</w:t>
      </w:r>
    </w:p>
    <w:p>
      <w:pPr>
        <w:pStyle w:val="Heading"/>
        <w:numPr>
          <w:ilvl w:val="1"/>
          <w:numId w:val="6"/>
        </w:numPr>
        <w:tabs>
          <w:tab w:val="clear" w:pos="708"/>
        </w:tabs>
        <w:ind w:left="1440" w:right="-55" w:hanging="720"/>
        <w:jc w:val="both"/>
        <w:rPr/>
      </w:pPr>
      <w:r>
        <w:rPr>
          <w:b w:val="false"/>
          <w:sz w:val="24"/>
        </w:rPr>
        <w:t>В пункт 1.3.4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8. со следующим содержа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rPr/>
      </w:pPr>
      <w:r>
        <w:rPr/>
        <w:t xml:space="preserve">       </w:t>
      </w:r>
      <w:r>
        <w:rPr/>
        <w:t>1.4.   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по предоставлению муниципальной услуги п</w:t>
      </w:r>
      <w:r>
        <w:rPr>
          <w:bCs/>
          <w:sz w:val="24"/>
          <w:szCs w:val="24"/>
        </w:rPr>
        <w:t>о изменению цели использования жилого помещения</w:t>
      </w:r>
      <w:r>
        <w:rPr>
          <w:sz w:val="24"/>
          <w:szCs w:val="24"/>
        </w:rPr>
        <w:t>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е письмо по </w:t>
      </w:r>
      <w:r>
        <w:rPr>
          <w:rFonts w:cs="Times New Roman" w:ascii="Times New Roman" w:hAnsi="Times New Roman"/>
          <w:bCs/>
          <w:sz w:val="24"/>
          <w:szCs w:val="24"/>
        </w:rPr>
        <w:t>изменению цели использования жилого помещения</w:t>
      </w:r>
      <w:r>
        <w:rPr>
          <w:rFonts w:cs="Times New Roman" w:ascii="Times New Roman" w:hAnsi="Times New Roman"/>
          <w:sz w:val="24"/>
          <w:szCs w:val="24"/>
        </w:rPr>
        <w:t xml:space="preserve">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60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об изменении цели использования  жилого помещения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  выдаче информационного письма об изменении цели использования  жилого помещения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- информационного письма об изменении цели использования  жилого помещен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 сельсовета                                                В.В.Шарыкалов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52 от 10.12.2013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изменению цели использования жилого помещ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по </w:t>
      </w:r>
      <w:r>
        <w:rPr>
          <w:bCs/>
          <w:sz w:val="24"/>
          <w:szCs w:val="24"/>
        </w:rPr>
        <w:t>изменению цели использования жилого помеще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 физические лица, не обеспеченные жилым помещением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 xml:space="preserve">633478, Новосибирская область, Тогучинский район, 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>с. Завьялово, ул.Центральная д.6Б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- понедельник –четверг: с 9-00 до 12-30  с 14-00 до 17-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- пятница: с 8-30 до 15-00;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- перерыв на обед: 12.30 – 14.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интернет- сайта Администрации Тогучинского района : http://</w:t>
      </w:r>
      <w:r>
        <w:rPr>
          <w:sz w:val="24"/>
          <w:szCs w:val="24"/>
          <w:lang w:val="en-US"/>
        </w:rPr>
        <w:t>toguch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Завьяловс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Zavodmin</w:t>
      </w:r>
      <w:r>
        <w:rPr>
          <w:sz w:val="24"/>
          <w:szCs w:val="24"/>
        </w:rPr>
        <w:t>22@</w:t>
      </w:r>
      <w:r>
        <w:rPr>
          <w:sz w:val="24"/>
          <w:szCs w:val="24"/>
          <w:lang w:val="en-US"/>
        </w:rPr>
        <w:t>g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Администрация Тогучинского района Новосибирской области: http:// </w:t>
      </w:r>
      <w:r>
        <w:rPr>
          <w:sz w:val="24"/>
          <w:szCs w:val="24"/>
          <w:lang w:val="en-US"/>
        </w:rPr>
        <w:t>toguch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4"/>
            <w:szCs w:val="24"/>
          </w:rPr>
          <w:t>http://www.to54.rosreestr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Администрация Тогучинского района Новосибирской области:   </w:t>
      </w:r>
    </w:p>
    <w:p>
      <w:pPr>
        <w:pStyle w:val="Normal"/>
        <w:ind w:firstLine="720"/>
        <w:jc w:val="both"/>
        <w:rPr/>
      </w:pPr>
      <w:r>
        <w:rPr>
          <w:color w:val="0000FF"/>
          <w:sz w:val="24"/>
          <w:szCs w:val="24"/>
        </w:rPr>
        <w:t xml:space="preserve">               </w:t>
      </w:r>
      <w:r>
        <w:rPr>
          <w:color w:val="0000FF"/>
          <w:sz w:val="24"/>
          <w:szCs w:val="24"/>
          <w:lang w:val="en-US"/>
        </w:rPr>
        <w:t>E-mail: 54t03702@s54.nsk.ru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4"/>
            <w:szCs w:val="24"/>
          </w:rPr>
          <w:t>54_upr@rosreestr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Администрация Тогучинского района Новосибирской области: (383) 40-21-931, (383) 40-28-930;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 г.Тогучин (383) 40-22-021. 40-21-665 г. Новосибирск (383) 227-10-87; 325-05-2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Администрация Тогучинского района Новосибирской области: г. Тогучин, ул. Садовая д.9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630420 г.Тогучин ул.Садовая. 7; 630091, г.Новосибирск, ул.Державина, д.28; 630082, г. Новосибирск, ул. Дачная, 60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в администрации Завьяловского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размещения на информационном стенде и официальном сайте администрации Завьяловского сельсовета Тогучинского района 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10.12.2013 № 152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10.12.2013 № 152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4"/>
          <w:szCs w:val="24"/>
        </w:rPr>
        <w:t>- к специалистам администрации Завьял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10.12.2013 № 15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сельсовета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исьменный ответ на обращение подписывается Главой Завья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 муниципальной услуги: изменение цели использования жилого помещения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10.12.2013 № 152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: г.Тогучин ул. Садовая. 9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630420 г.Тогучин ул.Садовая. 7; 630091, г.Новосибирск, ул.Державина, д.28; 630082, г. Новосибирск, ул. Дачная, 60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цели использования жилого помещения муниципального жилищного фонда (исключение из муниципального специализированного жилищного фонда и муниципального жилищного фонда коммерческого использования и включение  в муниципальный жилищный фонд социального использования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60 календарны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26 календарны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Жилищным кодексом Российской Федерации от 29.12.2004 № 188-ФЗ («Российская газета», 2005, № 1), статья 19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Положением об управлении муниципальной собственностью, утвержденное решением внеочередной шестнадцатой сессии совета депутатов Завьяловского сельсовета Тогучинского района Новосибирской области от 26.01.2007 № 4 «Об утверждении Положения об управлении муниципальной  собственностью  муниципального образования – размещен на сайте администрации Завьяловского сельсове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заявление(по форме согласно приложению 1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аспорта заявителя и совместно проживающих с ним граждан (подлинники и копии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а о рождении детей, не достигших возраста 14 лет (подлинники и копии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й документ (ордер или договор найма специализированного жилищного фонда)(подлинник и копия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 включении жилого помещения в специализированный жилищный фонд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о предоставлении жилого помещения </w:t>
      </w:r>
      <w:r>
        <w:rPr>
          <w:color w:val="000000"/>
          <w:sz w:val="24"/>
          <w:szCs w:val="24"/>
        </w:rPr>
        <w:t>из муниципального бюджетного учреждения города Новосибирска «Городской архив»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выписка из реестра муниципального имущества на жилое помещение из бухгалтерии Завьяловского сельсовет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похозяйственной книги на жилое помещение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финансового лицевого счета на жилое помещение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трудовой книжки гражданина, которому предоставлено жилое помещение специализированного жилищного фонда (заверенную работодателем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и на всех членов семьи об использовании либо о не использовании права на приватизацию жилого помещения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из органа, осуществляющего государственную регистрацию прав на недвижимое имущество и сделок с ним, о наличии или отсутствии в собственности всех членов семьи жилых помещени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паспорт на жилое помещение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смерти, в случае смерти нанимателя, которому было предоставлено жилое помещение специализированного жилищного фонда (подлинники и копии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нсионное удостоверение, в случае, если наниматель, которому предоставлено жилое помещение специализированного жилищного фонда, достиг пенсионного возраста по старости (подлинник и копию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6.1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спорта заявителя и совместно проживающих с ним граждан (подлинники и коп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а о рождении детей, не достигших возраста 14 лет (подлинники и коп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й документ (ордер или договор найма специализированного жилищного фонда)(подлинник и коп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шение о включении жилого помещения в специализированный жилищный фон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о предоставлении жилого помещения </w:t>
      </w:r>
      <w:r>
        <w:rPr>
          <w:color w:val="000000"/>
          <w:sz w:val="24"/>
          <w:szCs w:val="24"/>
        </w:rPr>
        <w:t>из муниципального бюджетного учреждения города Новосибирска «Городской архив»;</w:t>
      </w:r>
    </w:p>
    <w:p>
      <w:pPr>
        <w:pStyle w:val="Normal"/>
        <w:jc w:val="both"/>
        <w:rPr/>
      </w:pPr>
      <w:r>
        <w:rPr>
          <w:sz w:val="24"/>
          <w:szCs w:val="24"/>
        </w:rPr>
        <w:t>- выписка из реестра муниципального имущества на жилое помещение из бухгалтерии Завьялов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похозяйственной книги на жилое помещ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финансового лицевого счета на жилое помещ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трудовой книжки гражданина, которому предоставлено жилое помещение специализированного жилищного фонда (заверенную работодателе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и на всех членов семьи об использовании либо о не использовании права на приватизацию 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смерти, в случае смерти нанимателя, которому было предоставлено жилое помещение специализированного жилищного фонда (подлинники и коп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нсионное удостоверение, в случае, если наниматель, которому предоставлено жилое помещение специализированного жилищного фонда, достиг пенсионного возраста по старости (подлинник и копию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Завья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из органа, осуществляющего государственную регистрацию прав на недвижимое имущество и сделок с ним, о наличии или отсутствии в собственности всех членов семьи жилых помещений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паспорт на жилое помещение;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редставителем подложных документов ( не имеющих юридической силы или содержащих сведения, не соответствующих действительности)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едостоверность информации, указанной в заявлении или прилагаемых к нему документов, либо признание их непригодными для использ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В администрации Завья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4"/>
          <w:szCs w:val="24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выполнение должностными лицами, сотрудниками администрации Завья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обоснованных жалоб на действия (бездействие) должностных лиц, сотрудников Администрации Завья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заявителей, подавших заявления, документы на изменение цели использования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авьял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10.12.2013 № 152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6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по предоставлению муниципальной услуги п</w:t>
      </w:r>
      <w:r>
        <w:rPr>
          <w:bCs/>
          <w:sz w:val="24"/>
          <w:szCs w:val="24"/>
        </w:rPr>
        <w:t>о изменению цели использования жилого помещения</w:t>
      </w:r>
      <w:r>
        <w:rPr>
          <w:sz w:val="24"/>
          <w:szCs w:val="24"/>
        </w:rPr>
        <w:t>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е письмо по </w:t>
      </w:r>
      <w:r>
        <w:rPr>
          <w:rFonts w:cs="Times New Roman" w:ascii="Times New Roman" w:hAnsi="Times New Roman"/>
          <w:bCs/>
          <w:sz w:val="24"/>
          <w:szCs w:val="24"/>
        </w:rPr>
        <w:t>изменению цели использования жилого помещения</w:t>
      </w:r>
      <w:r>
        <w:rPr>
          <w:rFonts w:cs="Times New Roman" w:ascii="Times New Roman" w:hAnsi="Times New Roman"/>
          <w:sz w:val="24"/>
          <w:szCs w:val="24"/>
        </w:rPr>
        <w:t xml:space="preserve">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60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об изменении цели использования  жилого помещения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  выдаче информационного письма об изменении цели использования  жилого помещ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онного письма об изменении цели использования  жилого помещен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 (в редакции постановления администрации  Завьяловского сельсовета Тогучинского района от 10.12.2013  № 152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авьял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Завьял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администрации Завья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Завья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Завьяловского сельсовета Тогучинского района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101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83"/>
      </w:tblGrid>
      <w:tr>
        <w:trPr/>
        <w:tc>
          <w:tcPr>
            <w:tcW w:w="5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 Завьяловского сельсовета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б изменении цели использования жилого поме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жилищного фон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___________</w:t>
      </w:r>
    </w:p>
    <w:p>
      <w:pPr>
        <w:pStyle w:val="Normal"/>
        <w:ind w:right="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ind w:left="36" w:right="36" w:hanging="0"/>
        <w:jc w:val="both"/>
        <w:rPr/>
      </w:pPr>
      <w:r>
        <w:rPr/>
        <w:t>___________________</w:t>
      </w:r>
    </w:p>
    <w:p>
      <w:pPr>
        <w:pStyle w:val="Normal"/>
        <w:ind w:left="36" w:right="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личная подпись)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/>
        <w:t>Дат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Изменение цели использования жилого помещения и заключение догово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contextualSpacing/>
      <w:jc w:val="both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48:00Z</dcterms:created>
  <dc:creator>Admin</dc:creator>
  <dc:description/>
  <cp:keywords/>
  <dc:language>en-US</dc:language>
  <cp:lastModifiedBy>flvby321</cp:lastModifiedBy>
  <cp:lastPrinted>2014-01-06T14:34:00Z</cp:lastPrinted>
  <dcterms:modified xsi:type="dcterms:W3CDTF">2014-01-06T07:34:00Z</dcterms:modified>
  <cp:revision>14</cp:revision>
  <dc:subject/>
  <dc:title>УТВЕРЖДЕН</dc:title>
</cp:coreProperties>
</file>